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oRiGiNaLlY lEeCh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itar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7)293-6797 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7)293-0138 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P=T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