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 ACiD OVeRD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| [2i2.WHo.N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| THP -\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| PRoLoGON/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| 96OO+ oNLY!!!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| o-7 DA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