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For further information, please call Walt Dis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Software Customer Service at (818) 841-33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friendly customer service representat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happy to talk with you about DUCKTALES: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 FOR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luck in your race against Glomgold.  M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duck w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