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r name : Add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s  : 199, 199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by !DEAD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x  by D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