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  Transformers Quake2 v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telefragged.com/transfor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umentation by Jason Seip (jay@telefragge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ke2 Version 3.20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 brings the Transformers characters, weapons and items to the Quake2 game universe.  This is most likely the final version of TFQ that will be produced for Quake2.  It's missing a lot, but real life no longer allows us the opportunity to continue expanding the game.  Note that site will probably still be up for some time, and we intend to keep the messageboards running.  Our work was focused on the multiplayer aspect of gaming, but the mod does work in single player mod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D THIS:  TFQ is in no way attached to or supported by either Hasbro Inc. or Id Software.  Do not write them about problems or bugs, they will not respond.  We did this on our own for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to v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wave player model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 model no longer twitches after transfor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p list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swipe player model added to 'male'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ch files to allow play without sent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le of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Game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1  Singl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2  Multi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3  Driving</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4  Weapon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3.5  Items</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6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7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Bin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Known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Map Info (making custom levels for TF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1  Item Con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2  Other Consid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Adding New Player 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Tools,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st off, you MUST own a copy of the full retail version of QUAKE2(r) in order to play TFQ, as Q2 is the game engine that runs everything going on in our mod.  For additional information on how to purchase your own copy of QUAKE2(r) please contact id software (http://www.idsoftware.com/) or visit your local computer software retail st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eview requires approximately 32 megabytes of free space on your hard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e files included with the zip are designed to extract to a Quake2/TFQ/ directory.  The installation executable (TFQv01.exe) will create the "tfq" directory and all the files within it.  All you need to do is run the installer and point it to your "Quake2"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staller for this product was created using Installer VISE from MindVision Software. F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ormation on Installer VISE, conta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dVision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01 North 7th Str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coln, NE 68521-891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oice: (402) 477-326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ax: (402) 477-13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mail: mindvision@mindvision.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ttp://www.mindvision.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NSTA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delete the QUAKE2\TFQ directory and everything in it.  Your original Quake2 game will not be affected in any way.  Also remove these files from your QUAKE2\ directory:  tfq.ico, tfq.bat, tfqcheats.bat, and tfqNo Sentries.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run down on some of the more interesting things you'll find in TF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 players are Transformers, with a menu to select which transformer you will play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ransforming, of course, is in there.  You can move faster in vehicle mode, and are also a smaller target.  When driving, cars' front wheels turn left and right as you st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Getting damaged affects transforming.  You'll s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Jetpack.  When picked up, allows you to fly about the level until fuel runs out.  You still retain the jetpack until dead, however, so picking up more fuel will allow you more flight.  We also added new animation frames for flying with the jetpack (originally you couldn't see any jetpack, and the character was just shown in his 'jumping' pos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Fuel Canisters.  Each gives about 5 seconds of fuel, but beware, they will explode if shot or driven into at high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o breathing for robots, so you can stay underwater as long as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rive into someone fast enough and you'll hur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ptional third person perspective 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visibility.  Grab the power-up for a one-time use.  Can't fire while in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ternate Weapon Mode.  Barely implemented in the preview release of TFQ.  The intention is that for each weapon that occupies a numeric location on the keyboard (0-9), pressing the alternate weapon mode button will either switch the current weapon's functionality, or replace it with it's associated secondary weapon.  For example, the Prowl character will have a primary weapon that is a handheld gun, and a secondary weapon that is a shoulder-mounted rocket launcher.  In this release of TFQ the only implemented alternate weapon mode is for Wheeljack's dual-grenade launchers (number '6' on the keyboard).  See section 3.4 for info on how these o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nergon Cube.  Large health is now animated Energon Cube and will explode if shot or driven into at high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nergy Rods.  Medium health is now trio of energy rod that will explode if shot or driven into at high sp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Holograms.  Upon finding the power-up, you can create a hologram of yourself that attacks, but cannot damage, other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ntry guns.  Find 'em, drop 'em, and watch 'em go postal on the other players.  Sentry guns can pivot horizontally and vertically to track enemy players inside of targeting range.  Max you can carry is 3, max you can have active at any given time is 2.  This is done to keep gameplay fair and to prevent l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ew sounds galore, many being from the TV show/movie.  Many others stolen from across the globe.  =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Autobot Matrix.  Right now the matrix is a straight model replacement for invulnerability (i.e. no new functionality).  Opening chords from "The Touch" by Stan Bush play upon it's pick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ew menu graphics that better suit the transformers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ew models of all sorts, including but not limit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ad repla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ib re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round weapon model re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the stuff mentioned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nd other stuff that I just can't remember any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Game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starting the game, open up an MSDOS Prompt.  Then go to your "Quake2" directory.  You should see something like:  C:\Quake2&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the game normally, type:  quake2 +set game tf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the game without sentries, type:  quake2 +set game tfq +set dmflags 20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the game with cheats enabled, type:  quake2 +set game tfq +set cheat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art the game with cheats enabled,but without sentries, type:  quake2 +set game tfq +set cheats 1 +set dmflags 20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ve included four batch files perform the above action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bat - starts the game norm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NoSentries.bat - starts the game with the sentries disa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cheat.bat - starts the game with deathmatch cheats ena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fqcheatNS.bat - starts the game with deathmatch cheats enabled, and sentries disab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s also an icon (tfq.ico) present in case anyone wants to create a shortcut on their desk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gin playing the actual game, start as you normally would from the main menu.  Some info on the two different styles of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1  SINGLE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do this, though it wasn't our focus for this release.  There was much more planned, but the main change in this one (besides the weapons, etc.), is that I replaced a bunch of standard enemy characters with Decepticons.  The substitutes were built from the player models, which weren't designed to match the enemies, but I think it works pretty good.  A fun novelty, anyway. Here are the enemies I changed and their re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iers -</w:t>
        <w:tab/>
        <w:t>Skywarp, Thundercracker, Star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antry -</w:t>
        <w:tab/>
        <w:t>Thr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nner - </w:t>
        <w:tab/>
        <w:t>Sound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rserker -</w:t>
        <w:tab/>
        <w:t>Braw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don't email me about how so-and-so would be more/less powerful, I just did this for fun.  So hav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2  MULTI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you start up a normal multiplayer game, a character option menu will appear.  Use the '[' and ']' keys to select the character you wish to play as (the menu has these instructions as well).  If at any time you wish to change characters, press 'o' to bring up the options menu and pick a new one.  A good way to see your character in the game (besides transforming) is to turn on the third person view.  See the key bindings section below on how to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3  DR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 transform you will be able to drive about the levels.  The keys to accelerate and slowdown are the same ones you use to run forward and backward.  If you let off the forward key, the car *will* begin to slowdown.  Though it seem a little unrealistic at first, it's actually a very good way to handle the tight turns in the levels without having to brake.  If you do brake enough to stop, and continue holding the backward key, you will begin to roll in reverse.  Use the mouse to st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notes on dr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can transform on the run.  If you do this you will hit the ground already rolling at a goo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transform while standing still, you will enter car mode unmoving, and will have to accelerate up to speed (which can feel agonizingly slow when people are shooting a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can pick up health while in vehicle mode, but if you make contact while moving too fast, it will explode.  Slowdown to safely grab ener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drive into another player while moving fast enough, you will damag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Brawl player model has a special vehicle mode.  As a tank, he can't drive as fast as the other vehicles, BUT he can fire rockets from his turret if you have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4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of the original weapon models have been replaced, some of these with new code so that they behave differe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 with new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ster - Now is Jazz's laser gun.  Fires a beam that is more powerful than the original blaster.  Still recharges itself so it never runs out of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per Shotgun - Prowl's handgun.  Essentially the same as the standard sshotgun, but is now semiautomatic, firing 3 shots at a time.  Very danger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nade Launcher - Wheeljack's shoulder-mounted launch pods.  Obstructs the view somewhat, but very deadly in the right hands.  Fires at about twice the rate of the standard grenade launcher.  Enabling the alt-fire mode changes the property of the grenades so that instead of bouncing around, they explode upon first contact with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cket Launcher - Sideswipes shoulder-mounted RL.  Fires a slightly less powerful standard rocket that explodes upon contact and ejects a cluster of four small bom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apons that are straight model re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ilgun - Prime's laser rif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FG - Megatron's fusion can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5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some are straight model replacements, while some have been totally changed.  See the included jpg images in the 'Docs' folder to have a look at these.  The ammo has not been changed, partly because I didn't have time, and partly so people can tell pretty easily what ammo powers which wea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rgon Cubes - Large health boost. Can be blown up by shots and explo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rgy Rods - Medium health boost.  Can be blown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try packs - Contain sentry guns.  You can carry up to 3 sentry packs at a time.  Drop a sentry gun and it will open fire on any other player once they get into its range.  The sentry guns will track any position vertically, as well as horizontally.  You can have up to 2 sentry guns active at any given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tpack - Based on Sideswipe's jetpack, picking this up enables you to fly around.  The controls behave just like for swimming.  Speaking of which, entering the water while the jetpack is on is a *bad* thing.  As you fly around, your fuel level will diminish.  If you run out of fuel, the jetpack will shutoff.  However, you still retain the jetpack until you die, so you can pick up fuel canisters to refuel and be able to fly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el Canisters - Each is worth 5 seconds of flight.  They will blow up if shot.  Note:  due to a bug, they won't add to your fuel count if you pick them up while the jetpack is in use, i.e. you have to be on 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ogram Emitter - Based on Hound's hologram projector unit.  The hologram will chase and fire at other players, though it cannot actually damage them.  The hologram disappears after a set amount of time.  Note you can only have one hologram out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isibility - Based on Mirage's ability to disappear.  Allows you to turn invisible once for a specific amount of time.  Note that you cannot shoot while in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d - Auto/Decep symbol (sam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ulnerability - Autobot Matrix (sam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6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lways pretty touch-and-go.  Check the server section of the messageboards on our website to find active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7  MAP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couple new "skymaps" that are included with the game.  A skymap is what you see whenever you're in an outside area, btw.  To load up a skymap, go to the console and type, "sky &lt;name&gt;".  If the name is right, the new sky should appear quickly.  Here's the names of the skies included with TF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bertron_ </w:t>
        <w:tab/>
        <w:t>(starry night sky with an interesting "m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ro_ </w:t>
        <w:tab/>
        <w:tab/>
        <w:t>(city environment used with Asphalt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ultiplayer level called "Asphalt" is included with the pak.  It is an outdoor city environment with weapons, sentries, holograms, and a jetpack.  To run this level, press the ~ key.  When the console comes down, type "map asphalt".  That easy.  Note:  if you respawn in a garage, you will need to transform or crouch to get out, because you're too tall to walk.  There are also some additional levels by Bugman in there, you'll find them on the map list when you start a multiplayer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8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characters have multiple skins available.  To change these, go into 'Multiplayer' - 'Player Setup'.  Then you can change your current character's skin.  Note that you cannot change characters from within here, you must do that through the charact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inematic animation that recreates the scene transition from the original cartoon is also included.  If you want to play it, go to the console and type, "map flip.cin".  After you play it, you will have to choose a map to continue playing by typing "map &lt;map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play music that's more appropriate for the game, here are some commands you can enter at the console to control the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d stop </w:t>
        <w:tab/>
        <w:tab/>
        <w:t>stops all mu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d play &lt;#&gt; </w:t>
        <w:tab/>
        <w:t>plays whatever track # you enter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d loop &lt;#&gt;</w:t>
        <w:tab/>
        <w:t>plays whatever track # you enter contin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3 ".cfg" files included with TFQ.  Cfg files store information about your computer and control setup for the game.  The game always references and dynamically updates the file called "config.cfg".  For this release, config.cfg is set up to initiate the game in software mode, so that everyone can get it started.  You'll want to modify your settings from there to match your system and video card.  If you play using a 3dfx-based video card, you can use the "3dfx.cfg" I included as a better starting point.  To do this, delete the config.cfg file and copy/rename the 3dfx.cfg file, giving it the name "config.cfg".  I included the "software.cfg" so that people would always have something to fall back to if problems a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Bin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you can always open up the "config.cfg" file in a text editor to see what these currently are (config.cfg is located in the 'tfq' folder).  To bring down the 'console' and enter commands, press the key with the tilde (~)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ault bindings and what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w:t>
        <w:tab/>
        <w:t>altweapmode</w:t>
        <w:tab/>
        <w:tab/>
        <w:t>this'll toggle the primary and secondary firing m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Only Wheeljack takes advantage of this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w:t>
        <w:tab/>
        <w:t>sentry gun</w:t>
        <w:tab/>
        <w:tab/>
        <w:t>drops a sentry gun turret (can carry 3, can have 2 in 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w:t>
        <w:tab/>
        <w:t>third</w:t>
        <w:tab/>
        <w:tab/>
        <w:tab/>
        <w:t>toggle the third-person chasecam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w:t>
        <w:tab/>
        <w:t>transform</w:t>
        <w:tab/>
        <w:tab/>
        <w:t>can't remember what this does... :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w:t>
        <w:tab/>
        <w:t>invisible</w:t>
        <w:tab/>
        <w:tab/>
        <w:t>activate invi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w:t>
        <w:tab/>
        <w:t>jetpack</w:t>
        <w:tab/>
        <w:tab/>
        <w:tab/>
        <w:t>turn on/off 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w:t>
        <w:tab/>
        <w:t>hologram</w:t>
        <w:tab/>
        <w:tab/>
        <w:t>creates a hol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t>
        <w:tab/>
        <w:t>character menu</w:t>
        <w:tab/>
        <w:tab/>
        <w:t>brings up the options menu to choose which character to play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hange the key bindings, at the consol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altweapmode"</w:t>
        <w:tab/>
        <w:t>altweap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sentry"</w:t>
        <w:tab/>
        <w:tab/>
        <w:t>sentry 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third"</w:t>
        <w:tab/>
        <w:tab/>
        <w:t>thi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transform"</w:t>
        <w:tab/>
        <w:tab/>
        <w:t>trans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invisible"</w:t>
        <w:tab/>
        <w:tab/>
        <w:t>inv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use jetpack"</w:t>
        <w:tab/>
        <w:t>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hologram"</w:t>
        <w:tab/>
        <w:tab/>
        <w:t>hol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d &lt;key&gt; switchchar"</w:t>
        <w:tab/>
        <w:tab/>
        <w:t>charact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some of the other current key bindings for gam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tab/>
        <w:tab/>
        <w:t>weap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t>
        <w:tab/>
        <w:tab/>
        <w:t>walk/run mod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 </w:t>
        <w:tab/>
        <w:tab/>
        <w:t>crouch/move down in water/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w:t>
        <w:tab/>
        <w:tab/>
        <w:t>move backwards/slowdown and/or reverse in vehicle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 </w:t>
        <w:tab/>
        <w:tab/>
        <w:t>move forward/speedup in vehicle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w:t>
        <w:tab/>
        <w:tab/>
        <w:t>straf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 </w:t>
        <w:tab/>
        <w:tab/>
        <w:t>straf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t>
        <w:tab/>
        <w:tab/>
        <w:t>talk to other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E1/CTRL</w:t>
        <w:tab/>
        <w:t>sh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E2 </w:t>
        <w:tab/>
        <w:tab/>
        <w:t>jump/move up in water/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SE3 </w:t>
        <w:tab/>
        <w:tab/>
        <w:t>previous wea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WHEELDOWN </w:t>
        <w:tab/>
        <w:t>previous wea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WHEELUP </w:t>
        <w:tab/>
        <w:t>next wea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tab/>
        <w:t>wave 1 (sal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w:t>
        <w:tab/>
        <w:tab/>
        <w:t>wave 2 (ta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w:t>
        <w:tab/>
        <w:tab/>
        <w:t>wave 3 (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tab/>
        <w:t>wave 4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w:t>
        <w:tab/>
        <w:tab/>
        <w:t>wave 0 (flip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w:t>
        <w:tab/>
        <w:tab/>
        <w:t>sco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 </w:t>
        <w:tab/>
        <w:tab/>
        <w:t>nocl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cheats for seeing all the weapons and just plain having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console,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arget</w:t>
        <w:tab/>
        <w:tab/>
        <w:t>monsters don't attack until you attack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ve all </w:t>
        <w:tab/>
        <w:tab/>
        <w:t>gives you all weapons and default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d</w:t>
        <w:tab/>
        <w:tab/>
        <w:tab/>
        <w:t>makes you invinc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clip </w:t>
        <w:tab/>
        <w:tab/>
        <w:tab/>
        <w:t>can pass through sur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Known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player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You can only play the single player mode as the Sideswipe character.  Changing the player model in the Quake2 'player setup' menu will not affect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onsters won't attack you when you are in car mode.  Perfect for cheaters,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player Bu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en picking up the jetpack you may get 'stuck' if you are crawling under a low ceiling.  This is particularly applicable on the first of the base levels with the jetpack under the stairs in the courtyard.  When this happens, stay calm, remember to breathe, and hold the jump/up button.  You should rise through and exit the area you're stuc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en driving around in car mode, you are capable of speeds beyond what Q2 normal allows over internet play.  To get around this our programmer used prediction methods to move the cars ahead to where they should be.  You may notice vehicles "jumping" ahead sligh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f you pick up a fuel canister while the jetpack is turned on, it will disappear from the game world but no fuel will be added to your total.  You have to be on foot for the pickup to work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Health icon appears when picking up fuel canisters.  This is because they replace stimpacks, and we can't get at the code to turn off the association with the health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ome of the item names never got switched over to their new function.  Sorry 'bou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s a bunch more.  Don't bother emailing us about them, because they won't get fix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various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MD k6-2 with 3D Now! users, they have to use the AMD patch for Quak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be able to use TFQ. That can be downloaded from the AMD website (www.am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nu graphics were designed for use on my 3dfx system running in 800x600 screen resolution.  They may not line up properly in other resolutions with other cards.  I think they likely will work for most cases, though even on my system if the game gets put into 320x200 mode, the menu graphics get all mess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Map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ection was intended for those of you that want to make maps for TFQ.  Making new levels for TFQ is easy, because there are no new items to account for in your editor.  That is why TFQ will work with ALL maps designed for standard Q2.  Below are the conversions for what the original items from Q2 become in TFQ.  Some remain the same, and some are very differ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1  Item Con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mes of all these items are taken from the player manual that came with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mor shards - sentry packs (1 shard = 1 se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ergy armor - trailbreaker's shield unit (not implemented for preview, so not sure of the properties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mpacks - jetpack fuel canisters, can be blown up (1 unit adds 5 seconds of flight for the jetpack)  [Stimpacks are those little health thingees that in the regular game give you 2-4 health points no matter what your health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encer - jet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dolier - hologram emitter (this is Hound's projector unit) The hologram disappears after a set amount of time.  Note you can only have one hologram out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vy pack - invisibility, works once for a specific amount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water breather - ? [not change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viro suit - ? [not change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er adrenaline - Brawn "berserker" power-up [not implemente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ga-health - ? [not change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d - auto/decep symbol (sam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vulnerability - matrix (same function right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aid kits - energy rods, can be blown up (same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dkits - energon cubes, can be blown up (same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2  Other Consid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s have bounding boxes roughly equivalent to the crouched stand, but a not quite as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s can go fast enough to jump off of ramps.  Somebody PLEASE make use of this and create a really fun m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tpack shouldn't be located under a low ceiling that requires the players to duck to reach it.  If it is turned on in there the player may get st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ere is no breathing, much more interesting uses of water can be implemented.  In fact, if you wanted to do it, the *entire* level could be submerged under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id and lava damage much the same as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etpack allows people to fly just about anywhere, so you might want to take that into account when designing the layout of your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Adding New Player 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  I wouldn't suggest anyone work on new player models, as there's very little chance they will be added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hope to eventually add plugin capability to the game, so that people who make new transformers can add them on the fly.  The reason we use a menu instead of the standard player setup to switch characters is that non-transformer characters are missing animation frames needed for transforming and for the jetpack.  We also planned to have the weapons you start with dependent on the character you choose.  Not having that kind of makes our decision to use a menu seem odd, but I always expected to have this by the time the game was released.  Live and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so it's not implemented yet, but here's the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e first 197 frames are exactly the same as a standard Q2 player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s</w:t>
        <w:tab/>
        <w:tab/>
        <w:t>Total</w:t>
        <w:tab/>
        <w:tab/>
        <w:t>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9</w:t>
        <w:tab/>
        <w:tab/>
        <w:t>40</w:t>
        <w:tab/>
        <w:tab/>
        <w:t>Standing I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45</w:t>
        <w:tab/>
        <w:tab/>
        <w:t>6</w:t>
        <w:tab/>
        <w:tab/>
        <w:t>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6-53</w:t>
        <w:tab/>
        <w:tab/>
        <w:t>8</w:t>
        <w:tab/>
        <w:tab/>
        <w:t>Sh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4-57</w:t>
        <w:tab/>
        <w:tab/>
        <w:t>4</w:t>
        <w:tab/>
        <w:tab/>
        <w:t>Pain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8-61</w:t>
        <w:tab/>
        <w:tab/>
        <w:t>4</w:t>
        <w:tab/>
        <w:tab/>
        <w:t>Pain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2-65</w:t>
        <w:tab/>
        <w:tab/>
        <w:t>4</w:t>
        <w:tab/>
        <w:tab/>
        <w:t>Pain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6-71</w:t>
        <w:tab/>
        <w:tab/>
        <w:t>6</w:t>
        <w:tab/>
        <w:tab/>
        <w:t>J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2-83</w:t>
        <w:tab/>
        <w:tab/>
        <w:t>12</w:t>
        <w:tab/>
        <w:tab/>
        <w:t>Flip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4-94</w:t>
        <w:tab/>
        <w:tab/>
        <w:t>11</w:t>
        <w:tab/>
        <w:tab/>
        <w:t>Sal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5-111</w:t>
        <w:tab/>
        <w:tab/>
        <w:t>17</w:t>
        <w:tab/>
        <w:tab/>
        <w:t>Ta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2-122</w:t>
        <w:tab/>
        <w:tab/>
        <w:t>11</w:t>
        <w:tab/>
        <w:tab/>
        <w:t>W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3-134</w:t>
        <w:tab/>
        <w:tab/>
        <w:t>12</w:t>
        <w:tab/>
        <w:tab/>
        <w:t>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5-153</w:t>
        <w:tab/>
        <w:tab/>
        <w:t>19</w:t>
        <w:tab/>
        <w:tab/>
        <w:t>Crouch Stand Id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4-159</w:t>
        <w:tab/>
        <w:tab/>
        <w:t>6</w:t>
        <w:tab/>
        <w:tab/>
        <w:t>Crouch 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0-168</w:t>
        <w:tab/>
        <w:tab/>
        <w:t>9</w:t>
        <w:tab/>
        <w:tab/>
        <w:t>Crouch Sh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9-172</w:t>
        <w:tab/>
        <w:tab/>
        <w:t>4</w:t>
        <w:tab/>
        <w:tab/>
        <w:t>Crouch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3-177</w:t>
        <w:tab/>
        <w:tab/>
        <w:t>5</w:t>
        <w:tab/>
        <w:tab/>
        <w:t>Crouch 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8-183</w:t>
        <w:tab/>
        <w:tab/>
        <w:t>6</w:t>
        <w:tab/>
        <w:tab/>
        <w:t>Death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189</w:t>
        <w:tab/>
        <w:tab/>
        <w:t>6</w:t>
        <w:tab/>
        <w:tab/>
        <w:t>Death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0-197</w:t>
        <w:tab/>
        <w:tab/>
        <w:t>8</w:t>
        <w:tab/>
        <w:tab/>
        <w:t>Death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8-207</w:t>
        <w:tab/>
        <w:tab/>
        <w:t>10</w:t>
        <w:tab/>
        <w:tab/>
        <w:t>Jetpack Hover (lo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8-217</w:t>
        <w:tab/>
        <w:tab/>
        <w:t>10</w:t>
        <w:tab/>
        <w:tab/>
        <w:t xml:space="preserve">Transform into vehicle m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last frame is vehi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8-227</w:t>
        <w:tab/>
        <w:tab/>
        <w:t>10</w:t>
        <w:tab/>
        <w:tab/>
        <w:t>Transform back into robot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first frame need not be vehi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8</w:t>
        <w:tab/>
        <w:tab/>
        <w:t>1</w:t>
        <w:tab/>
        <w:tab/>
        <w:t>Vehicle wheels turned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9</w:t>
        <w:tab/>
        <w:tab/>
        <w:t>1</w:t>
        <w:tab/>
        <w:tab/>
        <w:t>Vehicle wheels turned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sh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son Seip</w:t>
        <w:tab/>
        <w:tab/>
        <w:t>Models, skins, sounds...bit of everything except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ic Harrington</w:t>
        <w:tab/>
        <w:tab/>
        <w:t>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kki Knight</w:t>
        <w:tab/>
        <w:tab/>
        <w:t>Models, sk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ars</w:t>
        <w:tab/>
        <w:tab/>
        <w:tab/>
        <w:t>Website maintainer, setter-upper, fan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mark</w:t>
        <w:tab/>
        <w:tab/>
        <w:tab/>
        <w:t>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an Shelton</w:t>
        <w:tab/>
        <w:tab/>
        <w:t>Soundwave and Thrust player models (used for 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Cassidy</w:t>
        <w:tab/>
        <w:tab/>
        <w:t>Brawl player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rshach</w:t>
        <w:tab/>
        <w:tab/>
        <w:t>Additional skinwork and clean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yan Nunn</w:t>
        <w:tab/>
        <w:tab/>
        <w:t>Original Chasecam Sourc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rick Berlin  </w:t>
        <w:tab/>
        <w:tab/>
        <w:t>Contributed to Mirage and Red Alert sk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ntiago Rodriguez </w:t>
        <w:tab/>
        <w:t>Contributed to Wheeljack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s Thomason</w:t>
        <w:tab/>
        <w:tab/>
        <w:t>Contributed to Wheeljack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bert Ng</w:t>
        <w:tab/>
        <w:tab/>
        <w:t>Created 'gobot' skin for Mi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gman</w:t>
        <w:tab/>
        <w:tab/>
        <w:tab/>
        <w:t>All the BugDM deathmatch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the long version for the 'core'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Jason Seip (jay@telefragge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all game design/team le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 Models:</w:t>
        <w:tab/>
        <w:t>Sideswipe, Prowl, Mirage, Wheelj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Ground Weapons:  Jazz (blaster), Prowl (super shotgun), Wheeljack (grenade launcher), Sideswipe (rocket launcher), Prime (railgun), Megatron (b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ems:  Energon Cube, Energy Rod, Fuel Canister, Jetpack, Auto/Decep Symbol (Quad), Matrix (Invincibility), Sentry Pack, Sentry Gun, Invisibility, Hologram Emitter, Gear and Scrap (Gi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ns:  Prowl player model skins.  All items and view weapons.   Cleanup for Mirage and Wheeljack sk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enu graphics and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ip" .cin ani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ted existing player models to replace standard Q2 mon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ric Harrington (eharring@pressroom.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ultiplayer and Singleplayer game code.  Additional gameplay id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Rikki Knight (phuky@swbel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er Models:  Dung, Grimlock, Hubcap, Starscream (only used in Single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els:  Grenade, Ro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ins:  His player models, plus Sideswipe.  Also did the Fuel Canister, Grenade, and Rocket.  Contributed to Mirage s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Gears (gears@pt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t the website together just the way I like it.  Graciously listened to my constant rantings and ravings on the game design process (big thanks for that).  Let me borrow his Wheeljack so I would have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Bo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d new sounds, especially for the view weapons.  Mailed me a bunch of his doubles of Transformers trading cards (wooh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sure I left out something here or there, and I apologize for that.  I'm only a lowly hu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KE2(r) is a registered trademark and the Q2(TM) logo, I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M) and the Id(TM) logo are trademarks of Id Software, Inc.  Quake2(r) (c)1997 Id Software, Inc.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ansformers(r) characters, logos, and designs are registered trademarks of Hasbro Inc.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Tools,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jor tools that I and/or my teammates used fo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wave 3D 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shop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Shop Pro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Pherno's Skin Tool (N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2 Mode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ERadi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D Studio M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gotta thank all the TF fans who wrote in with support and ideas while this project was underway.  And then of course thanks go out to the team members who joined our crusade to help give the original Transformers a game of their own.  And especially Gears, who built the website and served as my partner-in-crime for this eff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should also th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Pherno - Your awesome freeware Q2 model editor (NST) really opened up the potential for this, and made it possible to improve and streamline our work tremend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illip Martin - Your freeware Q2 model editor (Q2 Modeller) was also a great help, used constantly for viewing animation and later rebuilding player models into enemy replac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software - Well, of course.  :)  Thanks for making Q2 so modifiable for us game-makers in development.  I can't wait to fiddle with Q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ek - Lightwave 3D 5.6, don't leave home without it.  Wonderful tool for modeling and animation that gave life to my Transformer 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 - Photoshop's awesome, but we all knew that already,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vision - Their Installer VISE product created the easy to use installer that contained TF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all around thanks to everyone who loves Q2 and Transformers enough to download and try out our little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8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