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Quake: The Final Descent</w:t>
      </w:r>
    </w:p>
    <w:p>
      <w:pPr>
        <w:pStyle w:val="Normal"/>
        <w:spacing w:lineRule="auto" w:line="240"/>
        <w:jc w:val="center"/>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r>
        <w:rPr>
          <w:rFonts w:eastAsia="Times New Roman" w:cs="Times New Roman" w:ascii="Times New Roman" w:hAnsi="Times New Roman"/>
          <w:sz w:val="24"/>
          <w:szCs w:val="24"/>
          <w:u w:val="single"/>
          <w:lang w:val="en-GB"/>
        </w:rPr>
        <w:t>Cont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Minimum System Require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Sto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 xml:space="preserve">Installing </w:t>
      </w:r>
      <w:r>
        <w:rPr>
          <w:rFonts w:eastAsia="Times New Roman" w:cs="Times New Roman" w:ascii="Times New Roman" w:hAnsi="Times New Roman"/>
          <w:i/>
          <w:iCs/>
          <w:sz w:val="24"/>
          <w:szCs w:val="24"/>
          <w:lang w:val="en-GB"/>
        </w:rPr>
        <w:t>Desc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The Basics of Pl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ommands, Menu &amp; Conso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The Ga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tab/>
        <w:t>Your New Environ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w:t>
        <w:tab/>
        <w:t>Multiplayer A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w:t>
        <w:tab/>
        <w:t>Frequently Asked Questions &amp; Bu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w:t>
        <w:tab/>
        <w:t>Support &amp; Feed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w:t>
        <w:tab/>
        <w:t>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w:t>
        <w:tab/>
      </w: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 xml:space="preserve"> map gu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w:t>
        <w:tab/>
        <w:t>Legal Stu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lang w:val="en-GB"/>
        </w:rPr>
        <w:tab/>
      </w:r>
      <w:r>
        <w:rPr>
          <w:rFonts w:eastAsia="Times New Roman" w:cs="Times New Roman" w:ascii="Times New Roman" w:hAnsi="Times New Roman"/>
          <w:sz w:val="24"/>
          <w:szCs w:val="24"/>
          <w:u w:val="single"/>
          <w:lang w:val="en-GB"/>
        </w:rPr>
        <w:t>1. Minimum System Requirement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S-DOS 5.0 or higher or Windows® 95 operating syst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l Pentium® 75MHz processor (must have FP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Mb RAM (16Mb recommended)</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rd Disk with 21.5Mb uncompressed space availabl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 Sound Blaster-compatible sound card</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oystick &amp; mouse-supported (2 or 3-button mouse recommended)</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pports modem, network &amp; IP (internet) play</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gistered version of Quake® already instal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lang w:val="en-GB"/>
        </w:rPr>
        <w:tab/>
      </w:r>
      <w:r>
        <w:rPr>
          <w:rFonts w:eastAsia="Times New Roman" w:cs="Times New Roman" w:ascii="Times New Roman" w:hAnsi="Times New Roman"/>
          <w:sz w:val="24"/>
          <w:szCs w:val="24"/>
          <w:u w:val="single"/>
          <w:lang w:val="en-GB"/>
        </w:rPr>
        <w:t>2. The Story</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re not quite sure how it happened. But you're lying on a moonlit plateau, staring at the night sky. You're wearing blood-stained combat gear, and you are clutching a shotgun in your arms. In your pocket are twenty-five shotgun shells. There's an axe strapped to your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n, slowly, snatches of memory spring into your mind. You see a metal, lava-filled place; a huge lava creature is rising before you as you pick up a... a... rune of some kind? Then you see a magnificent subterranean pit dominated by a gigantic white creature that fills your mind with fear. There is blo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Your mind flits again; you are dwarfed by a mighty power generator, surrounded by deadly white creatures, all claws and fangs. Then, you are standing before a half-organic, half-machine behemoth... Arma... Armagon? The word has no meaning to you, but you know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You see yourself standing in some kind of tomb as a hooded skeletal creature descends upon you, powerful energy bolts flying at you. Then you see brief images of an ornate city, a huge temple, and an Aztec labyrinth. You behold three deadly guardians rising out of the ground. Then, more clearly, you remember the battle with the almighty Dragon in a huge subterranean cave. A single word flashes into your mind... Qua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ddenly images flood into your mind. And you remember. The Dragon... was defeated. You destroyed the temporal energy converter, and scrambled into the charged time pod as the timeline disintegrated. You blacked out. And woke up... 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ut where is "here"? You sit up. Squinting in the dark, you look around at the plateau. Emptiness... but a little way north, a small chasm breaks the flat ground. Crawling over to the chasm, you see a door in the rock at the bottom. You scramble down the chasm. Landing on the grass at the bottom, the sound of the wind is quie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e. You begin to feel creepy, as faintly you hear whispering voices. They're too incoherent to understand, but they have a sound of some kind of seance. Then a thought breaks into your mi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Queen remains to defeat her challenger. Her victory shall be glorious... and fi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ddenly you know what this is about. You ready your shotgun, and begin your desc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i/>
          <w:i/>
          <w:iCs/>
          <w:sz w:val="24"/>
          <w:szCs w:val="24"/>
          <w:u w:val="single"/>
          <w:lang w:val="en-GB"/>
        </w:rPr>
      </w:pPr>
      <w:r>
        <w:rPr>
          <w:rFonts w:eastAsia="Times New Roman" w:cs="Times New Roman" w:ascii="Times New Roman" w:hAnsi="Times New Roman"/>
          <w:sz w:val="24"/>
          <w:szCs w:val="24"/>
          <w:u w:val="single"/>
          <w:lang w:val="en-GB"/>
        </w:rPr>
        <w:t xml:space="preserve">3. Installing </w:t>
      </w:r>
      <w:r>
        <w:rPr>
          <w:rFonts w:eastAsia="Times New Roman" w:cs="Times New Roman" w:ascii="Times New Roman" w:hAnsi="Times New Roman"/>
          <w:i/>
          <w:iCs/>
          <w:sz w:val="24"/>
          <w:szCs w:val="24"/>
          <w:u w:val="single"/>
          <w:lang w:val="en-GB"/>
        </w:rPr>
        <w:t>Descent</w:t>
      </w:r>
    </w:p>
    <w:p>
      <w:pPr>
        <w:pStyle w:val="Normal"/>
        <w:spacing w:lineRule="auto" w:line="240"/>
        <w:ind w:left="720" w:hanging="0"/>
        <w:rPr>
          <w:rFonts w:ascii="Times New Roman" w:hAnsi="Times New Roman" w:eastAsia="Times New Roman" w:cs="Times New Roman"/>
          <w:i/>
          <w:i/>
          <w:iCs/>
          <w:sz w:val="24"/>
          <w:szCs w:val="24"/>
          <w:u w:val="single"/>
          <w:lang w:val="en-GB"/>
        </w:rPr>
      </w:pPr>
      <w:r>
        <w:rPr>
          <w:rFonts w:eastAsia="Times New Roman" w:cs="Times New Roman" w:ascii="Times New Roman" w:hAnsi="Times New Roman"/>
          <w:i/>
          <w:iCs/>
          <w:sz w:val="24"/>
          <w:szCs w:val="24"/>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 xml:space="preserve"> requires the full, registered version of Quake to run. For installation instructions on Quake, refer to the README.TXT on the Quake CD to see the exact recommended procedure for your mach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nce Quake has been installed, you can install </w:t>
      </w: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 xml:space="preserve">. Extract the contents of DESCENT.ZIP using WinZip or a similar utility to a folder called "Descent" inside your main Quake folder, such that where the Quake paks are say C:\Quake\Id1\Pak0.Pak and C:\Quake\Id1\Pak1.Pak, the </w:t>
      </w: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 xml:space="preserve"> PAKs are C:\Quake\Descent\Pak0.Pak and C:\Quake\Descent\Pak1.Pak. This procedure must be followed correctly, or </w:t>
      </w:r>
      <w:r>
        <w:rPr>
          <w:rFonts w:eastAsia="Times New Roman" w:cs="Times New Roman" w:ascii="Times New Roman" w:hAnsi="Times New Roman"/>
          <w:i/>
          <w:iCs/>
          <w:sz w:val="24"/>
          <w:szCs w:val="24"/>
          <w:lang w:val="en-GB"/>
        </w:rPr>
        <w:t xml:space="preserve">Descent </w:t>
      </w:r>
      <w:r>
        <w:rPr>
          <w:rFonts w:eastAsia="Times New Roman" w:cs="Times New Roman" w:ascii="Times New Roman" w:hAnsi="Times New Roman"/>
          <w:sz w:val="24"/>
          <w:szCs w:val="24"/>
          <w:lang w:val="en-GB"/>
        </w:rPr>
        <w:t>will not r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nn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nce </w:t>
      </w: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 xml:space="preserve"> has been correctly installed, run Quake with the command line parameter "-game Descent". In WinQuake for example, the command line would be "winquake.exe -game descent". If the installation has been successful, then you should see </w:t>
      </w: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s distinctive console backdrop followed by the cinematic opening dem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4. The Basics of Play</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lang w:val="en-GB"/>
        </w:rPr>
        <w:t>Goal of the Game:</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Just like Quake, </w:t>
      </w: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 xml:space="preserve"> has two basic goals. First, stay alive. Second, get out of the place you're in. Each level ends in a Slipgate, distinctive Arch or Teleporter. These are your goal. Unlike Quake however, </w:t>
      </w: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 xml:space="preserve"> is played in a strictly linear order with just one episode of action-packed levels, ultimately leading you to a battle for your life at the hands of the hideous Queen V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tarting level has entrances for each of the skill settings you may wish to play (these are all fully suppor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asy:</w:t>
      </w:r>
      <w:r>
        <w:rPr>
          <w:rFonts w:eastAsia="Times New Roman" w:cs="Times New Roman" w:ascii="Times New Roman" w:hAnsi="Times New Roman"/>
          <w:sz w:val="24"/>
          <w:szCs w:val="24"/>
          <w:lang w:val="en-GB"/>
        </w:rPr>
        <w:t xml:space="preserve"> Tougher than original Easy, but still meant for little kids and grandmas (and also players with NO skill whatsoever as an alternative to God, Fly etc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Normal:</w:t>
      </w:r>
      <w:r>
        <w:rPr>
          <w:rFonts w:eastAsia="Times New Roman" w:cs="Times New Roman" w:ascii="Times New Roman" w:hAnsi="Times New Roman"/>
          <w:sz w:val="24"/>
          <w:szCs w:val="24"/>
          <w:lang w:val="en-GB"/>
        </w:rPr>
        <w:t xml:space="preserve"> Not too easy. Most players should start here. But it'll be harder than the original ga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ard:</w:t>
      </w:r>
      <w:r>
        <w:rPr>
          <w:rFonts w:eastAsia="Times New Roman" w:cs="Times New Roman" w:ascii="Times New Roman" w:hAnsi="Times New Roman"/>
          <w:sz w:val="24"/>
          <w:szCs w:val="24"/>
          <w:lang w:val="en-GB"/>
        </w:rPr>
        <w:t xml:space="preserve"> Tough. I play this setting and I think you should too. When you're read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Nightmare:</w:t>
      </w:r>
      <w:r>
        <w:rPr>
          <w:rFonts w:eastAsia="Times New Roman" w:cs="Times New Roman" w:ascii="Times New Roman" w:hAnsi="Times New Roman"/>
          <w:sz w:val="24"/>
          <w:szCs w:val="24"/>
          <w:lang w:val="en-GB"/>
        </w:rPr>
        <w:t xml:space="preserve"> Highly challenging. The entrance is not immediately accessible to prevent your wandering in by accid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tting ab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ntrol mechanism is just as customisable as the original game. Set up whatever keys work for you, I really recommend that you use the mo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nding sec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rets are hidden in many ways. Finding a secret might involve shooting a button, uncovering a hidden door, or even performing a tricky jumping manouvre. All secrets in </w:t>
      </w: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 xml:space="preserve"> are indicated by clues, so keep your eyes open for texture misalignments, funny lighting effects, and shootable switches. Best of lu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r>
        <w:rPr>
          <w:rFonts w:eastAsia="Times New Roman" w:cs="Times New Roman" w:ascii="Times New Roman" w:hAnsi="Times New Roman"/>
          <w:sz w:val="24"/>
          <w:szCs w:val="24"/>
          <w:u w:val="single"/>
          <w:lang w:val="en-GB"/>
        </w:rPr>
        <w:t>5. Commands, Menu &amp; Conso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menu and console in </w:t>
      </w: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 xml:space="preserve"> operate in just the same way as the original game. Single player games are started using the Menu &gt; Single Player &gt; New Game sequence. To set up a multiplayer game, follow standard procedure, selecting map STA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tra or modified console impul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mpulse 5:</w:t>
      </w:r>
      <w:r>
        <w:rPr>
          <w:rFonts w:eastAsia="Times New Roman" w:cs="Times New Roman" w:ascii="Times New Roman" w:hAnsi="Times New Roman"/>
          <w:sz w:val="24"/>
          <w:szCs w:val="24"/>
          <w:lang w:val="en-GB"/>
        </w:rPr>
        <w:t xml:space="preserve"> The standard impulse now acts as a toggle. Press it once and you select the Super Nailgun. Press it again and you select the Steel Perforator. Press it again and you go back to the Super Nailgun. If you only possess one of the two weapons, it selects whichever one you ha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mpulse 8:</w:t>
      </w:r>
      <w:r>
        <w:rPr>
          <w:rFonts w:eastAsia="Times New Roman" w:cs="Times New Roman" w:ascii="Times New Roman" w:hAnsi="Times New Roman"/>
          <w:sz w:val="24"/>
          <w:szCs w:val="24"/>
          <w:lang w:val="en-GB"/>
        </w:rPr>
        <w:t xml:space="preserve"> The standard impulse now acts as a toggle. Press it once and you select the Thunderbolt. Press it again and you select the Laserbolt. Press it again and you go back to the Thunderbolt. If you only possess one of the two weapons, it selects whichever one you ha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mpulse 9:</w:t>
      </w:r>
      <w:r>
        <w:rPr>
          <w:rFonts w:eastAsia="Times New Roman" w:cs="Times New Roman" w:ascii="Times New Roman" w:hAnsi="Times New Roman"/>
          <w:sz w:val="24"/>
          <w:szCs w:val="24"/>
          <w:lang w:val="en-GB"/>
        </w:rPr>
        <w:t xml:space="preserve"> Also gives you a Steel Perforator and Laserbo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mpulse 10:</w:t>
      </w:r>
      <w:r>
        <w:rPr>
          <w:rFonts w:eastAsia="Times New Roman" w:cs="Times New Roman" w:ascii="Times New Roman" w:hAnsi="Times New Roman"/>
          <w:sz w:val="24"/>
          <w:szCs w:val="24"/>
          <w:lang w:val="en-GB"/>
        </w:rPr>
        <w:t xml:space="preserve"> The standard cycle weapons command includes the new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mpulse 11:</w:t>
      </w:r>
      <w:r>
        <w:rPr>
          <w:rFonts w:eastAsia="Times New Roman" w:cs="Times New Roman" w:ascii="Times New Roman" w:hAnsi="Times New Roman"/>
          <w:sz w:val="24"/>
          <w:szCs w:val="24"/>
          <w:lang w:val="en-GB"/>
        </w:rPr>
        <w:t xml:space="preserve"> Still gives you a rune, it's just that the status bar support is broken (I don't know why) so it won't be display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mpulse 12:</w:t>
      </w:r>
      <w:r>
        <w:rPr>
          <w:rFonts w:eastAsia="Times New Roman" w:cs="Times New Roman" w:ascii="Times New Roman" w:hAnsi="Times New Roman"/>
          <w:sz w:val="24"/>
          <w:szCs w:val="24"/>
          <w:lang w:val="en-GB"/>
        </w:rPr>
        <w:t xml:space="preserve"> The undocumented cycle weapons reverse command also includes the new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mpulse 13:</w:t>
      </w:r>
      <w:r>
        <w:rPr>
          <w:rFonts w:eastAsia="Times New Roman" w:cs="Times New Roman" w:ascii="Times New Roman" w:hAnsi="Times New Roman"/>
          <w:sz w:val="24"/>
          <w:szCs w:val="24"/>
          <w:lang w:val="en-GB"/>
        </w:rPr>
        <w:t xml:space="preserve"> New impulse selects the Steel Perforator and only the Steel Perfor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mpulse 14:</w:t>
      </w:r>
      <w:r>
        <w:rPr>
          <w:rFonts w:eastAsia="Times New Roman" w:cs="Times New Roman" w:ascii="Times New Roman" w:hAnsi="Times New Roman"/>
          <w:sz w:val="24"/>
          <w:szCs w:val="24"/>
          <w:lang w:val="en-GB"/>
        </w:rPr>
        <w:t xml:space="preserve"> New impulse selects the Laserbolt and only the Laserbo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mpulse 15:</w:t>
      </w:r>
      <w:r>
        <w:rPr>
          <w:rFonts w:eastAsia="Times New Roman" w:cs="Times New Roman" w:ascii="Times New Roman" w:hAnsi="Times New Roman"/>
          <w:sz w:val="24"/>
          <w:szCs w:val="24"/>
          <w:lang w:val="en-GB"/>
        </w:rPr>
        <w:t xml:space="preserve"> New impulse selects the Super Nailgun and only the Super Nail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mpulse 16:</w:t>
      </w:r>
      <w:r>
        <w:rPr>
          <w:rFonts w:eastAsia="Times New Roman" w:cs="Times New Roman" w:ascii="Times New Roman" w:hAnsi="Times New Roman"/>
          <w:sz w:val="24"/>
          <w:szCs w:val="24"/>
          <w:lang w:val="en-GB"/>
        </w:rPr>
        <w:t xml:space="preserve"> New impulse selects the Thunderbolt and only the Thunderbo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mpulse 252:</w:t>
      </w:r>
      <w:r>
        <w:rPr>
          <w:rFonts w:eastAsia="Times New Roman" w:cs="Times New Roman" w:ascii="Times New Roman" w:hAnsi="Times New Roman"/>
          <w:sz w:val="24"/>
          <w:szCs w:val="24"/>
          <w:lang w:val="en-GB"/>
        </w:rPr>
        <w:t xml:space="preserve"> Gives you Ring of Shadows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mpulse 253:</w:t>
      </w:r>
      <w:r>
        <w:rPr>
          <w:rFonts w:eastAsia="Times New Roman" w:cs="Times New Roman" w:ascii="Times New Roman" w:hAnsi="Times New Roman"/>
          <w:sz w:val="24"/>
          <w:szCs w:val="24"/>
          <w:lang w:val="en-GB"/>
        </w:rPr>
        <w:t xml:space="preserve"> Gives you Pentagram of Protection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mpulse 254:</w:t>
      </w:r>
      <w:r>
        <w:rPr>
          <w:rFonts w:eastAsia="Times New Roman" w:cs="Times New Roman" w:ascii="Times New Roman" w:hAnsi="Times New Roman"/>
          <w:sz w:val="24"/>
          <w:szCs w:val="24"/>
          <w:lang w:val="en-GB"/>
        </w:rPr>
        <w:t xml:space="preserve"> Gives you Pentagram of Deflection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mpulse 255:</w:t>
      </w:r>
      <w:r>
        <w:rPr>
          <w:rFonts w:eastAsia="Times New Roman" w:cs="Times New Roman" w:ascii="Times New Roman" w:hAnsi="Times New Roman"/>
          <w:sz w:val="24"/>
          <w:szCs w:val="24"/>
          <w:lang w:val="en-GB"/>
        </w:rPr>
        <w:t xml:space="preserve"> Don't worry, it still gives you a Quad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course, you won't be using those cheats will you... hehe. The reason for impulses 13 to 16 is for players who want to have keys specifically bound to the new weapons rather than having to toggle and get conf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r>
        <w:rPr>
          <w:rFonts w:eastAsia="Times New Roman" w:cs="Times New Roman" w:ascii="Times New Roman" w:hAnsi="Times New Roman"/>
          <w:sz w:val="24"/>
          <w:szCs w:val="24"/>
          <w:u w:val="single"/>
          <w:lang w:val="en-GB"/>
        </w:rPr>
        <w:t>6. The Ga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cre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creen is laid out in exactly the same way as the original game. The new items unfortunately do not appear on the status bar (that is hard-coded in the quake exe), you'll just have to remember that you have them :-)</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ssa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ssages in </w:t>
      </w: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 xml:space="preserve"> are done similarly to in the original game. Messages in the top left corner are not crucial, telling you that you've collected an object, or died in an interesting fashion. In fact, there are some extra death captions built in to deathmatch :-) . Messages in the centre of the screen however are always important and should be r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ding a Le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eep your eyes open for the exit. It will either be a Slipgate, a distinctive Arch, a Rune Gate or a distinctive Teleporter. Pass through to emerge in a new le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start the next level with the same health (cropped to a range 50 - 100), armour, weapons and ammo you had at the end of the previous one. Powerups are lost, but make the best of it.</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ab/>
        <w:t>7. Your New Environment</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ew weapons in </w:t>
      </w: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teel Perforator:</w:t>
      </w:r>
      <w:r>
        <w:rPr>
          <w:rFonts w:eastAsia="Times New Roman" w:cs="Times New Roman" w:ascii="Times New Roman" w:hAnsi="Times New Roman"/>
          <w:sz w:val="24"/>
          <w:szCs w:val="24"/>
          <w:lang w:val="en-GB"/>
        </w:rPr>
        <w:t xml:space="preserve"> Fires deadly spurts of 10 parallel nails at intervals slightly faster than the Double Barreled Shotgun. Packs a deadly punch that can reduce enemies to a dismembered corpse in moments. To select it, it is simply the second function of whatever key you have bound to the Super Nailgun (Impulse 5). Pressing it once will select the Super Nailgun (if you don't have the SNG then it will go straight to the Steel Perforator) and from then on the key alternates between the tw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aserbolt:</w:t>
      </w:r>
      <w:r>
        <w:rPr>
          <w:rFonts w:eastAsia="Times New Roman" w:cs="Times New Roman" w:ascii="Times New Roman" w:hAnsi="Times New Roman"/>
          <w:sz w:val="24"/>
          <w:szCs w:val="24"/>
          <w:lang w:val="en-GB"/>
        </w:rPr>
        <w:t xml:space="preserve"> A directed energy weapon which fires powerful pulses of energy that travel at about the speed of nails. Firing at a rapid rate, it is a powerful device that can deliver quite a kick from your cells. You'll have to search to find it before the end of the single player game. It is the second function of whatever key you have bound to the Thunderbolt (Impuls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ew powerup in </w:t>
      </w: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entagram of Deflection:</w:t>
      </w:r>
      <w:r>
        <w:rPr>
          <w:rFonts w:eastAsia="Times New Roman" w:cs="Times New Roman" w:ascii="Times New Roman" w:hAnsi="Times New Roman"/>
          <w:sz w:val="24"/>
          <w:szCs w:val="24"/>
          <w:lang w:val="en-GB"/>
        </w:rPr>
        <w:t xml:space="preserve"> This does everything the standard Pentagram of Protection does. Also, however, any damage that would be dealt to you by an opponent is rebounded to the inflictor, dependent of course on your armour. A very nice pickup in Deathmatch... keep an eye open for that elusive green pentagr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ew creatures in </w:t>
      </w: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hadow Scrag:</w:t>
      </w:r>
      <w:r>
        <w:rPr>
          <w:rFonts w:eastAsia="Times New Roman" w:cs="Times New Roman" w:ascii="Times New Roman" w:hAnsi="Times New Roman"/>
          <w:sz w:val="24"/>
          <w:szCs w:val="24"/>
          <w:lang w:val="en-GB"/>
        </w:rPr>
        <w:t xml:space="preserve"> Shades of Scrags killed in battles of the past. They bear an intense resentment to anything living, including those Scrags not yet killed. Don't annoy these floating minions - their bite hurts and they take a pummel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lack Knight:</w:t>
      </w:r>
      <w:r>
        <w:rPr>
          <w:rFonts w:eastAsia="Times New Roman" w:cs="Times New Roman" w:ascii="Times New Roman" w:hAnsi="Times New Roman"/>
          <w:sz w:val="24"/>
          <w:szCs w:val="24"/>
          <w:lang w:val="en-GB"/>
        </w:rPr>
        <w:t xml:space="preserve"> There were times when you thought Death Knights were bad. These are reincarnations of Death Knights slain in the past and they're none the worse for their deaths. They'll take a lot of damage and won't think twice about attacking anything which annoys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Queen Vore:</w:t>
      </w:r>
      <w:r>
        <w:rPr>
          <w:rFonts w:eastAsia="Times New Roman" w:cs="Times New Roman" w:ascii="Times New Roman" w:hAnsi="Times New Roman"/>
          <w:sz w:val="24"/>
          <w:szCs w:val="24"/>
          <w:lang w:val="en-GB"/>
        </w:rPr>
        <w:t xml:space="preserve"> Offspring of the vile Shub-Niggurath, mother of all Scrags, Shamblers and Vores. She's the final battle and will be relentless in her attack.When you finally meet this epitome of evil, be strategic. Remember: running out with weapons blazing is not the ans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ew environmental effects in </w:t>
      </w: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t's just say, watch out for stray explos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r>
        <w:rPr>
          <w:rFonts w:eastAsia="Times New Roman" w:cs="Times New Roman" w:ascii="Times New Roman" w:hAnsi="Times New Roman"/>
          <w:sz w:val="24"/>
          <w:szCs w:val="24"/>
          <w:u w:val="single"/>
          <w:lang w:val="en-GB"/>
        </w:rPr>
        <w:t>8. Multiplayer A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 xml:space="preserve">Descent </w:t>
      </w:r>
      <w:r>
        <w:rPr>
          <w:rFonts w:eastAsia="Times New Roman" w:cs="Times New Roman" w:ascii="Times New Roman" w:hAnsi="Times New Roman"/>
          <w:sz w:val="24"/>
          <w:szCs w:val="24"/>
          <w:lang w:val="en-GB"/>
        </w:rPr>
        <w:t>fully supports multiplayer mode. There is one new level designed specifically for multiplayer. To join a multiplayer game, follow the standard Quake proced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Cooperative: </w:t>
      </w:r>
      <w:r>
        <w:rPr>
          <w:rFonts w:eastAsia="Times New Roman" w:cs="Times New Roman" w:ascii="Times New Roman" w:hAnsi="Times New Roman"/>
          <w:sz w:val="24"/>
          <w:szCs w:val="24"/>
          <w:lang w:val="en-GB"/>
        </w:rPr>
        <w:t xml:space="preserve">As before, you and a group of friends work together to complete the single player mission. Each level has four Coop starts round about the start room, and although </w:t>
      </w: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 xml:space="preserve"> coop is not hugely well tested, you should find no major bu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eathmatch:</w:t>
      </w:r>
      <w:r>
        <w:rPr>
          <w:rFonts w:eastAsia="Times New Roman" w:cs="Times New Roman" w:ascii="Times New Roman" w:hAnsi="Times New Roman"/>
          <w:sz w:val="24"/>
          <w:szCs w:val="24"/>
          <w:lang w:val="en-GB"/>
        </w:rPr>
        <w:t xml:space="preserve"> As before, no monsters exist, and you are out simply to get as many kills as you can without dying yourself. Extra flavour is added with the Steel Perforator, LaserBolt and of course the Pentagram of Deflection, which can get you some useful frags :-) . To launch a game, simply start a server on map Start and play. Each map has eight Deathmatch starts, plenty for up to 12 play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QuakeWorl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 xml:space="preserve"> supports deathmatch using the QuakeWorld system, should you wish to set up a server. Use the normal command line system for the server proggie, "qwsv.exe +gamedir desc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lang w:val="en-GB"/>
        </w:rPr>
        <w:tab/>
      </w:r>
      <w:r>
        <w:rPr>
          <w:rFonts w:eastAsia="Times New Roman" w:cs="Times New Roman" w:ascii="Times New Roman" w:hAnsi="Times New Roman"/>
          <w:sz w:val="24"/>
          <w:szCs w:val="24"/>
          <w:u w:val="single"/>
          <w:lang w:val="en-GB"/>
        </w:rPr>
        <w:t>9. Frequently Asked Questions &amp; Bug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 Why did it take so 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The reason it took 18 months is because all of the work I have put into creating a refined professional product... hehe no. It comes of the fact that Level Editing requires a lot of time and patience, and building a whole mission pack is a pretty daunting task. I have been tempted to give up on several occas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 What went in to building each ma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Well, first there was the overall Descent outline where I planned the concept of each map. It has changed a lot, in 1998 Des1m4 was going to be "The Dark Castle", Des1m6 "The Underworld" and DesDm1 "Death's Lair". At first, it was just a bunch of maps, then there was QuakeC, etc etc. Anyway, after the outline plan each map had to be planned on paper with diagrams showing rooms, items, events &amp; creatures. Then the Alphas were built, sent off to the reviewers, and modifications conducted based on their com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 Why did you build it? Quake is way out of date n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I dunno, fanaticism? Hey, wth, I actually wanted to achieve someth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 Are there any bu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One or two :-P. A few "TOTAL_CHANNELS==MAX_CHANNELS" startup messages on some maps and a few "Too many efrags!" messages when playing Des1m5 in QuakeWorld. Gameplay bugs? No. Users of GLQuake will get the usual glitches that GLQuake always produces. Really, any more bug reports will now be down to the players to find; I have tested it as extensively as I reasonably can, and fixed any major problems I have found. GLQuake puts up two "unrecognised command" messages at the start because I had to increase the DosQuake / WinQuake polygon limit so that I wouldn't have to reduce the detail of an important piece of architecture in DesEnd. Do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 So what comes nex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Well, I may produce some Descent deathmatch levels. I may continue working on my Unreal level editing. I may give up level designing all together, I really don't know. Time will tell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r>
        <w:rPr>
          <w:rFonts w:eastAsia="Times New Roman" w:cs="Times New Roman" w:ascii="Times New Roman" w:hAnsi="Times New Roman"/>
          <w:sz w:val="24"/>
          <w:szCs w:val="24"/>
          <w:u w:val="single"/>
          <w:lang w:val="en-GB"/>
        </w:rPr>
        <w:t>10. Support &amp; Feed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f you have any problems with </w:t>
      </w: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 xml:space="preserve"> and would like my help as the pack's designer, then email me at hellscrag@lineone.net . I can provide you with playing tips, (some) technical support &amp; suggestions, or secret guides &amp; walkthroughs if you </w:t>
      </w:r>
      <w:r>
        <w:rPr>
          <w:rFonts w:eastAsia="Times New Roman" w:cs="Times New Roman" w:ascii="Times New Roman" w:hAnsi="Times New Roman"/>
          <w:i/>
          <w:iCs/>
          <w:sz w:val="24"/>
          <w:szCs w:val="24"/>
          <w:lang w:val="en-GB"/>
        </w:rPr>
        <w:t>really</w:t>
      </w:r>
      <w:r>
        <w:rPr>
          <w:rFonts w:eastAsia="Times New Roman" w:cs="Times New Roman" w:ascii="Times New Roman" w:hAnsi="Times New Roman"/>
          <w:sz w:val="24"/>
          <w:szCs w:val="24"/>
          <w:lang w:val="en-GB"/>
        </w:rPr>
        <w:t xml:space="preserve"> need them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 the other side of the same coin, I would really like information back from you. What did you think of Descent? Any suggestions? Any bug reports? Any glowing praise, or depressing moans? Just send me a mail at the above addr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more info or screenshots check out my website at http://surf.to/scragsite . There's also a guest book there you can sign to say stuff about the site or Desc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tw, if you are looking for me, I will be found on ICQ or on the net going by the name of Hellscrag. In Quake Deathmatch I am Italiano[GC]. In Q2 / Q3 / Unreal / UT deathmatch, I am [SkW]Deathwis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joy pla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r>
        <w:rPr>
          <w:rFonts w:eastAsia="Times New Roman" w:cs="Times New Roman" w:ascii="Times New Roman" w:hAnsi="Times New Roman"/>
          <w:sz w:val="24"/>
          <w:szCs w:val="24"/>
          <w:u w:val="single"/>
          <w:lang w:val="en-GB"/>
        </w:rPr>
        <w:t>11.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ncept &amp; Design:</w:t>
      </w:r>
      <w:r>
        <w:rPr>
          <w:rFonts w:eastAsia="Times New Roman" w:cs="Times New Roman" w:ascii="Times New Roman" w:hAnsi="Times New Roman"/>
          <w:sz w:val="24"/>
          <w:szCs w:val="24"/>
          <w:lang w:val="en-GB"/>
        </w:rPr>
        <w:t xml:space="preserve"> Mike Wilber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vels &amp; Models:</w:t>
      </w:r>
      <w:r>
        <w:rPr>
          <w:rFonts w:eastAsia="Times New Roman" w:cs="Times New Roman" w:ascii="Times New Roman" w:hAnsi="Times New Roman"/>
          <w:sz w:val="24"/>
          <w:szCs w:val="24"/>
          <w:lang w:val="en-GB"/>
        </w:rPr>
        <w:t xml:space="preserve"> Mike Wilber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QuakeC:</w:t>
      </w:r>
      <w:r>
        <w:rPr>
          <w:rFonts w:eastAsia="Times New Roman" w:cs="Times New Roman" w:ascii="Times New Roman" w:hAnsi="Times New Roman"/>
          <w:sz w:val="24"/>
          <w:szCs w:val="24"/>
          <w:lang w:val="en-GB"/>
        </w:rPr>
        <w:t xml:space="preserve"> Mike Wilberforce (yes, me again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esters:</w:t>
      </w:r>
      <w:r>
        <w:rPr>
          <w:rFonts w:eastAsia="Times New Roman" w:cs="Times New Roman" w:ascii="Times New Roman" w:hAnsi="Times New Roman"/>
          <w:sz w:val="24"/>
          <w:szCs w:val="24"/>
          <w:lang w:val="en-GB"/>
        </w:rPr>
        <w:t xml:space="preserve"> Mike Wilberforce, Alex M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viewers:</w:t>
      </w:r>
      <w:r>
        <w:rPr>
          <w:rFonts w:eastAsia="Times New Roman" w:cs="Times New Roman" w:ascii="Times New Roman" w:hAnsi="Times New Roman"/>
          <w:sz w:val="24"/>
          <w:szCs w:val="24"/>
          <w:lang w:val="en-GB"/>
        </w:rPr>
        <w:t xml:space="preserve"> Alex May, Will Hobbs, David Willi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de for the gibbable statues adapted with permission from code I wrote for "Grave Mistake" by DonkeyGC (David Williams above) and FreeLanceGC, available from http://www.gangstas.org.u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 note about textures: </w:t>
      </w: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 xml:space="preserve"> features a number of "new" textures. I have obtained these from various sources, and for the record I do not take the credit for myself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y thanks to all who have helped with Descent, those who have tested, reviewed or made suggestions. I am indebted. Without them Descent would be much wor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ab/>
        <w:t xml:space="preserve">12. </w:t>
      </w:r>
      <w:r>
        <w:rPr>
          <w:rFonts w:eastAsia="Times New Roman" w:cs="Times New Roman" w:ascii="Times New Roman" w:hAnsi="Times New Roman"/>
          <w:i/>
          <w:iCs/>
          <w:sz w:val="24"/>
          <w:szCs w:val="24"/>
          <w:u w:val="single"/>
          <w:lang w:val="en-GB"/>
        </w:rPr>
        <w:t xml:space="preserve">Descent </w:t>
      </w:r>
      <w:r>
        <w:rPr>
          <w:rFonts w:eastAsia="Times New Roman" w:cs="Times New Roman" w:ascii="Times New Roman" w:hAnsi="Times New Roman"/>
          <w:sz w:val="24"/>
          <w:szCs w:val="24"/>
          <w:u w:val="single"/>
          <w:lang w:val="en-GB"/>
        </w:rPr>
        <w:t>Map Guide:</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w:t>
        <w:tab/>
        <w:t>"Enter the Dep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ngs begin in a small hollow in the ground, where an entrance leads down into caves below. Underground there are four entrances for the skill settings, each increasingly difficult to r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deathmatch it is a fast and furious game. No new items here, it is great with just the original ones. A lot of action takes place in the hub cave underground because it has four entrances, so keep your trigger finger read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1M1</w:t>
        <w:tab/>
        <w:t>"Slip Z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enter a rock face to access a military installation where a Slipgate to an otherworldly dimension is heavily guarded by Grunts &amp; Enforcers. A short map but a busy one as you plough your way through Quake's minions to find the entrance to the dimension of Desc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deathmatch it is quite compact so there is plenty of action. Rockets are often seen flying around the large Slipgate area, whilst suicidal players discharge their Thunderbolts underwater. Grab that Pentagram of Deflection and watch the rocketeers screa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1M2</w:t>
        <w:tab/>
        <w:t>"The Lost Fortr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dismal brown stone brick fortress is lit by strategically positioned torches. Your welcome to the dimension of Descent is an unpleasant one, as you are swarmed by Knights and Ogres. Watch out too for the waters bite. Visit the dungeon and avoid the slime pools as you head for the ex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deathmatch there are still plenty of meetings despite the level's size, with much of the action taking place on the upper floor, specifically within the main hall. Head off to more far-flung areas to get powerups, or brave the dark corridors to grab the Rocket Launcher... if you don't get gibbed fir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1M3</w:t>
        <w:tab/>
        <w:t>"House of the Und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t entirely underground, chambers of a mortuary for the undead are linked by a maze of natural caves and waterways. Zombies lurk round every corner while you are plagued from above by Scrags, distracting your attention from the more real threats on the ground. Don't get lost and try not to join the Zombies as you wade through the place... keep an eye open for a useful green Pentagr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deathmatch its sprawling nature slows down the action somewhat but only when players head for the more out-of-the-way areas. Try not to get cornered in the start room, and watch out for people with Rockets and Thunderbolts. More importantly, double-check exactly who is receiving the damage you de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1M4</w:t>
        <w:tab/>
        <w:t>"The Graven Strongho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 impressive fortress is built into the rock. The locked entrance forces you first to head for the water catacombs below which are packed with Zombies, until you can find a key. As you enter the fortress the real action begins, as you visit halls, corridors, a library, a moving platform over a slime moat, further catacombs and finally the stronghold's upper chambers. Ogres all the w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deathmatch there are several zones of combat, the most popular being the upper chambers, the library and the main hall. Make sure you know the map, as the best weapons are quite tucked aw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1M5</w:t>
        <w:tab/>
        <w:t>"The Fallen Pa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natural rock hollow leads you to a large blue metal structure with large open rooms and a confusing network of underwater tunnels that you can visit if you wish. A slower paced map but a tense one, with Shamblers and Death Knights aplenty. Explore the palace and its offshoots such as a large rock chapel, and caves with water pools, then finally plummet down the p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deathmatch it is quite slow but interesting underwater rocket fights are frequent. Try not to get squished by the bridge as it moves up and down, and watch out for ambushes from below as you traverse the balconies. Get a Rocket Launcher from the chapel then go on the ramp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1M6</w:t>
        <w:tab/>
        <w:t>"The Portal to Ereb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Rune Gate from Des1m5 leads you to a dark grey metal structure packed with traps and lava pits, and worse than that critters you have never fought before. Or maybe you have? Maybe it was you that killed them first time round... Anyway, it won't be easy. The Steel Perforator will help if you find it, but will you get that far? An out-and out monster slug-fest, no excu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deathmatch it is large but connective, allowing you to quickly traverse the map if need be. Take a death plunge for that Quad if you want, but if someone else has already taken it then you're really in trouble. Choose your tactic; snipe, lurk, or run around free. Ample opportunities for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1M7</w:t>
        <w:tab/>
        <w:t>"Realm of the Lava G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other metal building greets you as you are forced to traverse narrow beams, bridges over lava and collapsing floors all the while being pummelled by Fiends, Shadow Scrags and worst of all, Spawn. You will wish you chose an easier skill setting as you are attacked by multiple Shadow Scrags whilst walking a narrow beam, or whilst Chthon's fireballs blast towards you with unpleasant regular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deathmatch it is large but interesting as you can either blaze through the mainstream central routes or sneak round the extra perimeter tunnel available in this playing mode. Great fun to play, provided you can cope with lav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END</w:t>
        <w:tab/>
        <w:t>"The Cathed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hell breaks loose as you burst into the lair of the hideous Queen Vore. Your intention is to destroy her, but before you can even reach here you will have to blast through her minions guarding the outer chambers and the grey rock caves through which you will also be forced to pass. The final challenge has arriv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deathmatch its size can cause a problem for low-population games but Rockets and Grenades are interesting in the rooms' unusual contou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S1M8 </w:t>
        <w:tab/>
        <w:t>"Lair of the Nether Spir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ecret level, accessed from one of the mission's main maps, leads you through a maze of underground grey rock passages and waterways. Ahead of its position in the game you will fight Shadow Scrags and Spawn before finally finding the exit, and if you are lucky you will find an item that will be strategically invaluable in the battle against the Queen V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deathmatch it is a large sprawling map but its confusing maze of teleports are invaluable navigational and strategic connectivity once you have learned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13. Legal Stuff</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 xml:space="preserve"> is in no way related to Id Software Inc., publisher of </w:t>
      </w:r>
      <w:r>
        <w:rPr>
          <w:rFonts w:eastAsia="Times New Roman" w:cs="Times New Roman" w:ascii="Times New Roman" w:hAnsi="Times New Roman"/>
          <w:i/>
          <w:iCs/>
          <w:sz w:val="24"/>
          <w:szCs w:val="24"/>
          <w:lang w:val="en-GB"/>
        </w:rPr>
        <w:t>Quake</w:t>
      </w:r>
      <w:r>
        <w:rPr>
          <w:rFonts w:eastAsia="Times New Roman" w:cs="Times New Roman" w:ascii="Times New Roman" w:hAnsi="Times New Roman"/>
          <w:sz w:val="24"/>
          <w:szCs w:val="24"/>
          <w:lang w:val="en-GB"/>
        </w:rPr>
        <w:t xml:space="preserve">. Id Software Inc. will not provide support for the material in this pack, nor for any other third-party add-on to the </w:t>
      </w:r>
      <w:r>
        <w:rPr>
          <w:rFonts w:eastAsia="Times New Roman" w:cs="Times New Roman" w:ascii="Times New Roman" w:hAnsi="Times New Roman"/>
          <w:i/>
          <w:iCs/>
          <w:sz w:val="24"/>
          <w:szCs w:val="24"/>
          <w:lang w:val="en-GB"/>
        </w:rPr>
        <w:t>Quake</w:t>
      </w:r>
      <w:r>
        <w:rPr>
          <w:rFonts w:eastAsia="Times New Roman" w:cs="Times New Roman" w:ascii="Times New Roman" w:hAnsi="Times New Roman"/>
          <w:sz w:val="24"/>
          <w:szCs w:val="24"/>
          <w:lang w:val="en-GB"/>
        </w:rPr>
        <w:t xml:space="preserve"> game. This add-on may only be used with the registered version of </w:t>
      </w:r>
      <w:r>
        <w:rPr>
          <w:rFonts w:eastAsia="Times New Roman" w:cs="Times New Roman" w:ascii="Times New Roman" w:hAnsi="Times New Roman"/>
          <w:i/>
          <w:iCs/>
          <w:sz w:val="24"/>
          <w:szCs w:val="24"/>
          <w:lang w:val="en-GB"/>
        </w:rPr>
        <w:t>Quake</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Quake</w:t>
      </w:r>
      <w:r>
        <w:rPr>
          <w:rFonts w:eastAsia="Times New Roman" w:cs="Times New Roman" w:ascii="Times New Roman" w:hAnsi="Times New Roman"/>
          <w:sz w:val="24"/>
          <w:szCs w:val="24"/>
          <w:lang w:val="en-GB"/>
        </w:rPr>
        <w:t xml:space="preserve"> and the stylised Q are registered trademarks of Id Software Inc. All rights reserv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CK IS ONLY TO BE DISTRIBUTED FREE OF CHAR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ut feel free to distribute </w:t>
      </w:r>
      <w:r>
        <w:rPr>
          <w:rFonts w:eastAsia="Times New Roman" w:cs="Times New Roman" w:ascii="Times New Roman" w:hAnsi="Times New Roman"/>
          <w:i/>
          <w:iCs/>
          <w:sz w:val="24"/>
          <w:szCs w:val="24"/>
          <w:lang w:val="en-GB"/>
        </w:rPr>
        <w:t>Descent</w:t>
      </w:r>
      <w:r>
        <w:rPr>
          <w:rFonts w:eastAsia="Times New Roman" w:cs="Times New Roman" w:ascii="Times New Roman" w:hAnsi="Times New Roman"/>
          <w:sz w:val="24"/>
          <w:szCs w:val="24"/>
          <w:lang w:val="en-GB"/>
        </w:rPr>
        <w:t xml:space="preserve"> and slaughter your friends in deathmatches in these levels. I would appreciate any feedback; e-mail me at hellscrag@lineone.net with any comments / bugs / suggestions you might want to mention. But don't send abusive e-mails plea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