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van A. Ho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315 NW 97th 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attle WA, 981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206) 706-5961 or (206) 706-596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Levels I Ma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Showdown, Half-Life deathmatch ma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Tremor, Half-Life deathmatch ma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Chronicles, Half-Life singleplayer map p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EASE-WFA, Quake3 multiplayer mod level for WF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Q3HHT1 and Q3HH16 for HeadHunters 3 quake3 mo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Open_Sore DM map for Q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Levels That Got Publish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Tremor map included with April 2000 issue of PCZ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Chronicles map pack named one of the top 10 SP map packs for HL in the May 2000 issue of PCGA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WFA map EASE-WFA on August 2000 PCGA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Job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Contract Level designer for DracoStudi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Valve beta tester, started August 9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What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Worldcraft, level edi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Q3radiant/GTKradiant level e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Mapping for Quake engin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Some modeling with Milkshape3d and 3d Studio Ma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Working with a team (Radioactivesoftware, DracoStudios, and Taro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About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I have been playing quake sense the original quake1 t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 xml:space="preserve">I love FPS, the box 0wns me : 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rFonts w:eastAsia="Times New Roman" w:cs="Times New Roman"/>
          <w:sz w:val="24"/>
          <w:szCs w:val="24"/>
        </w:rPr>
        <w:t>Other things I enjoy besides playing and making games are skateboarding and photography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References available upon request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