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YOND BELIEF readme file by Matthias Worch, 05/1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 and Star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ormal Quake, Gl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utur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redit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ome thoughts on the r_speeds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or distribution information refer to the file BBELIEF.TXT!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Beyond Belief readme file. This document tells you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interesting about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Belief is a level-pack for id Software's game Quake, bringing yo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ly new high-quality levels. There are official add-ons auth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 and I don't mind anybody buying them (Scourge of Armagon kicks ass! :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Believe, however,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Belief's foremost aim is to recreate the atmosphere of Quake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, "Dimension of the Doomed". This does not mean that it tri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M* levels or strictly follow the individual levels' themes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leave with the feeling "Yes, this could also have been the SW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k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ool DM patches out, CTF kicks ass and much time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sessions is spent playing Quake, but what happened to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at" TCs that were announced? I've somehow got the impression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 are just sitting there with half of their work done and ar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or another company to come and say "Hey, looks great, we're gonna bu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re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there's a lack of good coherent levels that keep you interes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ime. I'm also sure I'm not the only person enjoy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layer Quake, that's why I started Beyond B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at Beyond Belief does also fully support DM play, just as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evels. I'm daily deathmatching in the E*M* levels myself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also provide a great DM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and Star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eyond Belief is quite easy. Just follow these fe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ew directory called "bbelief" in your Qu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all files of Beyond Belief into this .../quake/bbelie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Quake like this: "quake -game bbel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see a new demo after Quake has started everything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ring up the console and type "map bb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ow the Start Map of Beyond Belief is loaded, wher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kill-level and choose the episode as usual. Only the first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Unholy Alliance" is available, the other exit leads to normal 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py the file PAK0.PAK into the ID1 directory, overwrit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 Create a new directory and unzip i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Belief consists of 9 new levels: one start map, sev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one secret level. All levels have skill levels and a speci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DM. Coop play is also supported (and fun), there are no dea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ard" setting may be a bit tougher than in the original Qu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ghtmare" is a real challenge (but not impossible for skilled play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t is a bit difficult to reach in the start-ma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heat, you'll spoil your own fun. If you keep d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 just choose a lower difficul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enemies, weapons or big QuakeC modifications -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good enhancements can really improve the gameplay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reate such things. Making good levels is time-consuming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of all levels and the respective autho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ART     "Welcome to Dying"         Matthias W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LIEF1    "Mission Control"          Matthias W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LIEF2    "The Cleanse"              Denis Moeller &amp; Matthias W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LIEF3    "Another fine Mess..."     Andreas Fink &amp; Matthias W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LIEF4    "Hell's Sewers"            Matthias W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LIEF5    "The Lava Grounds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LIEF6    "Seal of Secrecy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LIEF7    "The Unholy Alliance"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       "Those deepest Feelings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rmal Quake/Gl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Belief does fully support the transparent water feature of GlQu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feature bring up the consol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_wateralpha 0.4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 it with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make the decision to either release two versions of Beyond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for normal Quake and one for GlQuake) or just one, and I dec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. The speed losses in normal Quake are so small when running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new QBSP (approximatly 0.1 - 0.5 fps) that relea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 ZIPs would be 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anything about how a level is compiled and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ive you a short explanation (and to level authors: y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a b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Quake level contains VIS information, that's a table calcul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is compiled that tells the Quake engine what the player may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idden anyway (so that the engine doesn't have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reas). In normal Quake all liquids like water, lava etc. are a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, you simply can't see beneath. With transparent water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Quake you actually could - but if you're running a "normal" leve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is table tells Quake that the player can't see beneath th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ransparent water doesn't work (unless you turn off the v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the level will run incredibly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QBSP (by Ken Alverson) I've been using  has built a different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tells the engine the player can also see what's below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the water surface so that the transparent water feature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also mean, however, that in normal Quake all area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 drawn though you never see them from above. This is a bit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ut not much - the slowdown is too small to think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ach optimized for the Quake version they're play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Beyond Belief under GlQuake you will ge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e programm doesn't know the commands "r_maxedges" and "r_maxsurf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 had to increase both values for some levels - in some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ools of water or lava the internal settings couldn't handl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ray-outs (the level's doesn't become slower, btw. Quake jus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RAM - yeah, believe me, I have done performance tests ;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and comments will be greatly appreciated, please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d/disli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ress is -&gt; langsuyar@ocrana.de or matthias.worch@uni-essen.de &lt;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yond Belief Homepag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http://www.geocities.com/hollywood/7766/quake.htm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will find latest news regarding Beyond Belief, demo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a list with all secrets, one of the .MAP-files etc. Just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utur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ay exactly how much I'm going to do for Quake in the future -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'm starting to see some money for my levels now. I'm certainly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nother big project such as this, I just don't have the time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second slipgate in the start level is leading to the norm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- that second episode I once planned is out of question now. Sorry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there will be "Armageddon 3", which would be DM only again.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to do a CTF level...so many plans and so little time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other things than the computer that keep me busy and that I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exactly what will come next have a look at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ork on Beyond Belief was done by me, but there are som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ed me during the development of this project and con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s Moeller aka Panza|TiC provided the base for the second leve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se) of this episode, that I completed. Mail h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za@tic.de or visit TiC's homepage at http://www.tic.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Fink  made the basic architecture of the third level (Anothe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...) and let me use it to finish the map :) He als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the maps. You can reach him at andreas.fink@ob.k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Weiden   provided the QC code for Chthon, which I modified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inly the death sequence :)) For more information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"BOSSQC.TXT" that comes with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o Kempen    qbsp'ed several maps for when my computer refused to d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me with telnet-access to the remote computer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of my several-day vi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yro Gearloose &amp; Andrew Smith and Cole Savage beta tested the whole epis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sh.qc is taken from the Hipnotic p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(check out his review page at http://www.planetquake.com/spq/cr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Sefton (he's also got a great site at www.planetquake.com/spq/mat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st Schuur, Thomas Moeller aka Vorph|TiC, Dario Casali, everybody of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ana (visit our homepage at http://www.ocrana.de :)), Zlatko, Kandy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et, Myscha, most ppl of the channels #quake.ger, #unreal and #meta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 have forgotten.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all the great authors of the tools that I used to creat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Carollo fo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y Harrison for Quest, Ed3D and his help when compiling a QBSP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Jewsbury for Ston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Bondo Dydensborg for Mip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Wise for Newwad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Alverson for his support with a special version of the transparen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Zajic, Sean Werkana and for their versions of the Q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nswers to some problems that may occur when you tr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Belief. Please read this section first and see if it sol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efore mailing me with you ques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ever I want to play a certain level Quake bumps ou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Error: Hunk_Alloc: failed on XXX 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're either running Quake under Win95 with no -winmem switch or d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owning more than 8mb RAM in you computer you can get ri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by simply adding a -winmem 16 to your command line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ake -game bbelief -winmem 16"). Quake does only lock 8mb RAM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 under Win95, which may be too little for some of the &gt;2mb B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owning a 8mb machine: try to free as much memory as possi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still persists I'm sorry, there can't be done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load any of the new levels in the console, e.g. "map bbstart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re you sure you have started Quake with the "-game bbelief" parameter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ell me how to get to Nightmare skill, ok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pe. It's not too difficult if you keep an eye on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map. And if you have already found it and don't have a clu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through the teleporter: Believe me, NM is too hard for you.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difficulty instead, you'll be much happier, ok?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start a deathmatch game with your leve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rom command line.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ke -listen (dedicated) 8 -game b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 have to add the -game bbelief switch or Quake wo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stuck in one of the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find that last damn secr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uck is the secret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's a list with all secrets on my homepage, maybe a look 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you?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amn, Chthon is hard to kill! Are you sure it is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f course, i've done it more than 20 times ;). Chthon is suppo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, but not that hard to kill. Especially on skill 0 and ski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quite easy if you know how. And you're playing on "hard"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ed the game to be hard, didn't you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answer some questions regarding Beyond Belief nobody el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sked - but maybe you find something interes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id you call this thing Beyond Belief? Are you such an self-conf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o-centric gu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not really...I mean, I think that Beyond Belief is good, but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because it sounded cool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I really like Beyond Belief. What do you want fo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f you liked this pack drop me an e-mail with some feedback, I'll b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d it even a bit more send me a postcard from where you 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really appreciate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a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ias W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warzensteinweg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289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to do either just enjoy play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ou must have spent a lot of time on the first episode...Don'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intere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Hmm, not when sitting on the compu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 where are those fancy rotating brushes, enemies and weap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ipnotic pack? They were really cool, you know?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ah, I know - but many levels were already finished when Scou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agon came out. And either I'm having rotating brushes in all lev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ne. Besides that can things like rotating brushes always AD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evel, but they are never NECESSARY. Know what I mean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*Wah*, where is the rocket launcher?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map06 (unless you find the secret level before) - we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only like a level if they can blast away every og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ets. I'm not one of those persons and I hope you can als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of killing a shambler with a mere nailg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fter all you're getting the lightning-gun quite early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*WAAAAH!* Yeah, I got it, but where is the ammun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Hey, I didn't say anything about little angels flying around and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packs at every corner, did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ve seen all those level titles, and some of them remind m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s' songs I know...Any explanation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eah - that does mean that you probably listen to the same good music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ome thought on the r_speed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ituations in several levels where Quake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- but if it does there's always some cool architectur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so ;)) that justifies the slowdown, and if I thought the level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anymore I would have rebuilt the room, believe me (though ppl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very different opinions what "playable" me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to know that I'm one of the persons that prefers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 or 2 frames, if I have the decision. After all THIS isn't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here I would HAVE to take care of those issues, and you did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r Beyond Belief, did ya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're wondering why I'm putting this in here. The reason why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is simply because there are always ppl out ther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you could have avoided that!" attitude. I usually don't care if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e that (not after THEY have spent that much time on a Quake epis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lso don't want to miss the opportunity to present my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you always could do things better. But those ppl I'm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m to realize that you sometimes have to weight complex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And I'm one of the persons who thinks that cool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orth the loss of a frame or two, especially if I am "allow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