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38179089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7935408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337766650"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10899237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581950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3502830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5216164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