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8552108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8426287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8379367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71487349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6255754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0407245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