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1736730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4457845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5832348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9856844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2873997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