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8318067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762220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2283705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6002515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3464654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99857703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4059337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9255923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