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6658754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9188190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66905124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