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up the application file pa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)  Start the svspeech.exe 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)  Press the Setup File Paths bu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e certain of the correct file paths f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tartcfg.exe, The Dialogic Configuration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pserver.exe, The Synchronized Voice Server for Speechwo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vserver.mdb, The Sample Application Database For Audio T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basline.cfg, The SpeechWorks Baseline Configuration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ystem.cfg, The SpeechWorks System Configuration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lect the SpeechWorks Version(Only 4.0.1 is supported in the evaluation m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)  Return to the main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