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nd Line: 1  dx_open, dxxxB1C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v Line: 1  LNE=1, FNO=166, STA=4, ERR=0, RTN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Line: 1  ut_set_dx_xpb, 1, 1, 48,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v Line: 1  LNE=1, FNO=339, STA=4, ERR=0, RTN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Line: 1  dx_clrc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v Line: 1  LNE=1, FNO=116, STA=4, ERR=0, RTN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Line: 1  ut_set_ca_params, 21, 7, 53,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v Line: 1  LNE=1, FNO=331, STA=4, ERR=0, RTN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Line: 1  ez_hang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v Line: 1  LNE=1, FNO=302, STA=4, ERR=0, RTN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Line: 1  dx_adjsv, 2, 0,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v Line: 1  LNE=1, FNO=103, STA=4, ERR=0, RTN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Line: 1  dx_adjsv, 1, 0,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v Line: 1  LNE=1, FNO=103, STA=4, ERR=0, RTN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Line: 1  dx_wtring, 1,  1,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stopch,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v Line: 1  LNE=1, FNO=211, STA=4, ERR=0, RTN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Line: 1  ez_hang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v Line: 1  LNE=1, FNO=302, STA=4, ERR=0, RTN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Line: 1  dx_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v Line: 1  LNE=1, FNO=114, STA=4, ERR=0, RTN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Had Access To The SVServer Approximately 116 Times Per Se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