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Technic Labs Software Enterprises Corporation</w:t>
      </w:r>
    </w:p>
    <w:p>
      <w:pPr>
        <w:pStyle w:val="Normal"/>
        <w:jc w:val="center"/>
        <w:rPr>
          <w:rFonts w:ascii="Times New Roman" w:hAnsi="Times New Roman" w:eastAsia="Times New Roman" w:cs="Times New Roman"/>
          <w:sz w:val="24"/>
          <w:szCs w:val="24"/>
        </w:rPr>
      </w:pPr>
      <w:r>
        <w:rPr>
          <w:rFonts w:eastAsia="Times New Roman" w:cs="Times New Roman"/>
          <w:sz w:val="24"/>
          <w:szCs w:val="24"/>
        </w:rPr>
        <w:t>www.techniclabs.com</w:t>
      </w:r>
    </w:p>
    <w:p>
      <w:pPr>
        <w:pStyle w:val="Normal"/>
        <w:jc w:val="center"/>
        <w:rPr>
          <w:rFonts w:ascii="Times New Roman" w:hAnsi="Times New Roman" w:eastAsia="Times New Roman" w:cs="Times New Roman"/>
          <w:sz w:val="24"/>
          <w:szCs w:val="24"/>
        </w:rPr>
      </w:pPr>
      <w:r>
        <w:rPr>
          <w:rFonts w:eastAsia="Times New Roman" w:cs="Times New Roman"/>
          <w:sz w:val="24"/>
          <w:szCs w:val="24"/>
        </w:rPr>
        <w:t>11 Henry Street</w:t>
      </w:r>
    </w:p>
    <w:p>
      <w:pPr>
        <w:pStyle w:val="Normal"/>
        <w:jc w:val="center"/>
        <w:rPr>
          <w:rFonts w:ascii="Times New Roman" w:hAnsi="Times New Roman" w:eastAsia="Times New Roman" w:cs="Times New Roman"/>
          <w:b/>
          <w:b/>
          <w:bCs/>
          <w:sz w:val="32"/>
          <w:szCs w:val="32"/>
        </w:rPr>
      </w:pPr>
      <w:r>
        <w:rPr>
          <w:rFonts w:eastAsia="Times New Roman" w:cs="Times New Roman"/>
          <w:sz w:val="24"/>
          <w:szCs w:val="24"/>
        </w:rPr>
        <w:t>Williston Park, NY  11596-1127</w:t>
      </w:r>
    </w:p>
    <w:p>
      <w:pPr>
        <w:pStyle w:val="Normal"/>
        <w:jc w:val="center"/>
        <w:rPr>
          <w:rFonts w:ascii="Times New Roman" w:hAnsi="Times New Roman" w:eastAsia="Times New Roman" w:cs="Times New Roman"/>
        </w:rPr>
      </w:pPr>
      <w:r>
        <w:rPr>
          <w:rFonts w:eastAsia="Times New Roman" w:cs="Times New Roman"/>
          <w:b/>
          <w:bCs/>
          <w:sz w:val="52"/>
          <w:szCs w:val="52"/>
        </w:rPr>
        <w:t>SafeMail for AOL</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Version 1.0 (Beta Release)</w:t>
      </w:r>
    </w:p>
    <w:p>
      <w:pPr>
        <w:pStyle w:val="Normal"/>
        <w:jc w:val="center"/>
        <w:rPr>
          <w:rFonts w:ascii="Times New Roman" w:hAnsi="Times New Roman" w:eastAsia="Times New Roman" w:cs="Times New Roman"/>
          <w:b/>
          <w:b/>
          <w:bCs/>
          <w:sz w:val="52"/>
          <w:szCs w:val="52"/>
        </w:rPr>
      </w:pPr>
      <w:r>
        <w:rPr>
          <w:rFonts w:eastAsia="Times New Roman" w:cs="Times New Roman"/>
          <w:b/>
          <w:bCs/>
          <w:sz w:val="52"/>
          <w:szCs w:val="52"/>
        </w:rPr>
      </w:r>
    </w:p>
    <w:p>
      <w:pPr>
        <w:pStyle w:val="Normal"/>
        <w:rPr>
          <w:rFonts w:ascii="Times New Roman" w:hAnsi="Times New Roman" w:eastAsia="Times New Roman" w:cs="Times New Roman"/>
          <w:b/>
          <w:b/>
          <w:bCs/>
          <w:sz w:val="36"/>
          <w:szCs w:val="36"/>
          <w:u w:val="single"/>
        </w:rPr>
      </w:pPr>
      <w:r>
        <w:rPr>
          <w:rFonts w:eastAsia="Times New Roman" w:cs="Times New Roman"/>
          <w:b/>
          <w:bCs/>
          <w:sz w:val="36"/>
          <w:szCs w:val="36"/>
          <w:u w:val="single"/>
        </w:rPr>
        <w:t>CONTENT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I.   </w:t>
        <w:tab/>
        <w:t xml:space="preserve"> Introduction to SafeMail for AOL</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II.  </w:t>
        <w:tab/>
        <w:t xml:space="preserve"> Wait!  What is this all abou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III. </w:t>
        <w:tab/>
        <w:t xml:space="preserve"> How does SafeMail for AOL wor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IV. </w:t>
        <w:tab/>
        <w:t xml:space="preserve"> INITIAL US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V.  </w:t>
        <w:tab/>
        <w:t xml:space="preserve"> How do I encrypt e-mail to another SafeMAOL use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VI.</w:t>
        <w:tab/>
        <w:t xml:space="preserve"> How do decrypt e-mail from another SafeMAOL use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VII.</w:t>
        <w:tab/>
        <w:t xml:space="preserve"> Troubleshooting</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VIII.</w:t>
        <w:tab/>
        <w:t xml:space="preserve"> REGISTRATION!</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52"/>
          <w:szCs w:val="52"/>
        </w:rPr>
      </w:pPr>
      <w:r>
        <w:rPr>
          <w:rFonts w:eastAsia="Times New Roman" w:cs="Times New Roman"/>
          <w:b/>
          <w:bCs/>
          <w:sz w:val="52"/>
          <w:szCs w:val="52"/>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I.  Introduction to SafeMail for AOL</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ab/>
        <w:t>SafeMail for AOL is a Public Key Encryption client designed especially for users of America Online.  SafeMail for AOL (SafeMAOL) is designed to give users of AOL added security for their e-mail transactions on AOL.  Although Public Key Encryption (PKE) security was previously available for standard e-mail clients, this kind of security was never available before for users of AOL.  SafeMAOL is the first, easy to use, rapid PKE security software for AOL us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II.  Wait!  What is this all abou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ab/>
        <w:t>If you're new to encryption and security, you may be wondering what all of this gibberish is about and how it has any bearing for you!  First of all, let's discuss what encryption is all abou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Encryption is a method of scrambling up information so it is un-readable.  When we do this to information, the information is said to be encrypted.  We encrypt information mainly when we need to transmit information.  Because no form of communication is free from prying eyes and ears, information which goes un-protected can easily fall into the wrong hands.  Credit card information, personal information, addresses, and other critical information transmitted un-securely over e-mail connections can quickly become someone </w:t>
      </w:r>
      <w:r>
        <w:rPr>
          <w:rFonts w:eastAsia="Times New Roman" w:cs="Times New Roman"/>
          <w:b/>
          <w:bCs/>
          <w:i/>
          <w:iCs/>
          <w:sz w:val="24"/>
          <w:szCs w:val="24"/>
        </w:rPr>
        <w:t>else's</w:t>
      </w:r>
      <w:r>
        <w:rPr>
          <w:rFonts w:eastAsia="Times New Roman" w:cs="Times New Roman"/>
          <w:sz w:val="24"/>
          <w:szCs w:val="24"/>
        </w:rPr>
        <w:t xml:space="preserve"> e-mail!  This is because of the way e-mail works.  When you click "SEND," your doesn't go directly to the recipient.  Instead, e-mail travels on a relay system where it travels from one computer server to the next before it finally reaches its destination recipi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y this time it is possible that your e-mail could have been copied and read several times in several locations around the world!!  Any private information your e-mail may have contained will now have become public domain--</w:t>
      </w:r>
      <w:r>
        <w:rPr>
          <w:rFonts w:eastAsia="Times New Roman" w:cs="Times New Roman"/>
          <w:b/>
          <w:bCs/>
          <w:sz w:val="24"/>
          <w:szCs w:val="24"/>
          <w:u w:val="single"/>
        </w:rPr>
        <w:t>UNLESS</w:t>
      </w:r>
      <w:r>
        <w:rPr>
          <w:rFonts w:eastAsia="Times New Roman" w:cs="Times New Roman"/>
          <w:sz w:val="24"/>
          <w:szCs w:val="24"/>
        </w:rPr>
        <w:t xml:space="preserve">, of course, you </w:t>
      </w:r>
      <w:r>
        <w:rPr>
          <w:rFonts w:eastAsia="Times New Roman" w:cs="Times New Roman"/>
          <w:b/>
          <w:bCs/>
          <w:i/>
          <w:iCs/>
          <w:sz w:val="24"/>
          <w:szCs w:val="24"/>
        </w:rPr>
        <w:t>encrypted</w:t>
      </w:r>
      <w:r>
        <w:rPr>
          <w:rFonts w:eastAsia="Times New Roman" w:cs="Times New Roman"/>
          <w:sz w:val="24"/>
          <w:szCs w:val="24"/>
        </w:rPr>
        <w:t xml:space="preserve"> your e-mail before you sent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is is where SafeMail for AOL comes into play!  SafeMAOL, is designed to give you, the AOL user, piece of mind </w:t>
      </w:r>
      <w:r>
        <w:rPr>
          <w:rFonts w:eastAsia="Times New Roman" w:cs="Times New Roman"/>
          <w:b/>
          <w:bCs/>
          <w:sz w:val="24"/>
          <w:szCs w:val="24"/>
        </w:rPr>
        <w:t>every time</w:t>
      </w:r>
      <w:r>
        <w:rPr>
          <w:rFonts w:eastAsia="Times New Roman" w:cs="Times New Roman"/>
          <w:sz w:val="24"/>
          <w:szCs w:val="24"/>
        </w:rPr>
        <w:t xml:space="preserve"> you click "SEND" on your e-mail!  By incorporating the latest method of encryption, PKE, SafeMAOL provides high quality 32-bit public key depth as well as 32-bit private key dep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w, AOL users can enjoy the type of security that other ISP users have in their e-mail clients (e-mail software).  SafeMail for AOL Boasts many features and advanta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1.  SafeMAOL uses 32-bit binary encryption--a 32-bit key can take literally MILLIONS of years to crack if a user was to try every possible co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SafeMAOL uses public key encryption methods.  PKE is the best form of encryption toda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SafeMAOL can be run side-by-side with many versions of AOL under Windows 98/95/NT.  Best of all, you can run SafeMAOL without even running AOL, and SafeMAOL will NEVER alter your AOL softwa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SafeMAOL is quick!  Cut, Paste and Encrypt/Decrypt!  SafeMAOL can literally encrypt/decrypt a 10,000 line e-mail in a few secon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As you can see, SafeMAOL has many advantages and is powerful, as well as easy to use, all in a single application designed </w:t>
      </w:r>
      <w:r>
        <w:rPr>
          <w:rFonts w:eastAsia="Times New Roman" w:cs="Times New Roman"/>
          <w:i/>
          <w:iCs/>
          <w:sz w:val="24"/>
          <w:szCs w:val="24"/>
        </w:rPr>
        <w:t xml:space="preserve">especially </w:t>
      </w:r>
      <w:r>
        <w:rPr>
          <w:rFonts w:eastAsia="Times New Roman" w:cs="Times New Roman"/>
          <w:sz w:val="24"/>
          <w:szCs w:val="24"/>
        </w:rPr>
        <w:t xml:space="preserve">for AOL users!  </w:t>
      </w:r>
      <w:r>
        <w:rPr>
          <w:rFonts w:eastAsia="Times New Roman" w:cs="Times New Roman"/>
          <w:b/>
          <w:bCs/>
          <w:sz w:val="24"/>
          <w:szCs w:val="24"/>
        </w:rPr>
        <w:t>Please Note:  The version of SafeMAOL you are using is for EVALUATION purposes only.  If you so choose to continue using SafeMAOL, you must register it.  Registering SafeMAOL will provide you with many benefits and bonuses!  For information about registration, please see "VIII REGISTRATION!" further down in this docu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III.  How does SafeMail for AOL work?</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ab/>
        <w:t>SafeMAOL is very simple to understand.  First, however, you need to understand the very basics of Public Key Encryption (PK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n PKE, you have both a public key and a private key.  Your public key may be given away to anybody, and everybody may know it.  Your public key is the key that other users enter into SafeMAOL when they want to encrypt messages to you.  The catch is that </w:t>
      </w:r>
      <w:r>
        <w:rPr>
          <w:rFonts w:eastAsia="Times New Roman" w:cs="Times New Roman"/>
          <w:b/>
          <w:bCs/>
          <w:i/>
          <w:iCs/>
          <w:sz w:val="24"/>
          <w:szCs w:val="24"/>
        </w:rPr>
        <w:t>only</w:t>
      </w:r>
      <w:r>
        <w:rPr>
          <w:rFonts w:eastAsia="Times New Roman" w:cs="Times New Roman"/>
          <w:sz w:val="24"/>
          <w:szCs w:val="24"/>
        </w:rPr>
        <w:t xml:space="preserve"> your private key can decrypt messages that were encrypted using your public key.  Your private key, as the name indicates, is always kept to yourself.  However, SafeMAOL is designed with the ease of the user in mind--hence, your private key will be kept private from even YOU, so you don't need to keep track of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imilarly, when you want to encrypt a message with SafeMAOL to another SafeMAOL user, you only need to know the user's public key.  SafeMAOL utilizes 32-bit binary keys.  This means that a public key will consist of a series of 32 binary digits, such as the following examp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ab/>
        <w:tab/>
        <w:tab/>
      </w:r>
      <w:r>
        <w:rPr>
          <w:rFonts w:eastAsia="Times New Roman" w:cs="Times New Roman"/>
          <w:b/>
          <w:bCs/>
          <w:sz w:val="24"/>
          <w:szCs w:val="24"/>
        </w:rPr>
        <w:t>1101101001100001101000100011101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IV.  INITIAL USE:</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b/>
          <w:bCs/>
          <w:sz w:val="24"/>
          <w:szCs w:val="24"/>
        </w:rPr>
        <w:t>BEFORE you can use SafeMAOL, you must create an account for yourself.  Choose "Create New Account" from the menu SafeMail | Personal Information.  Enter your Screen Name and choose "Generate New Key."  You must then select "Save Account" to save your new account.  Every time you want to decrypt a message encrypted to you, you must choose "Load Personal Account" from the same menu and enter your Screen Name before you can decrypt messages to you.</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V.  How do I encrypt AOL e-mail to another SafeMAOL user?</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Enter the recipient's public key (given to you by the recipient) into the "Remo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Public Key" fie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Paste (or type) your AOL message into the "InputBox" field.  You may paste th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e-mail message by typing it in your AOL e-mail screen, then highlighting the e-mai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and right clicking on it.  Select "cut."  Right click in the "InputBox" window 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SafeMAOL and select "Pas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Once your message is in the InputBox window, click the "Encrypt" butt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You now have the encrypted data in the OutputBox.  Simply highligh, copy, a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paste the information (as you did above) into your AOL e-mail bo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MPORTANT:  SAFEMAOL IS SENSITIVE TO THE NUMBER OF CHARACTERS IN A MESSAGE.  THEREFORE, YOU MUST NOT INCLUDE EXTRA CHARACTERS OF </w:t>
      </w:r>
      <w:r>
        <w:rPr>
          <w:rFonts w:eastAsia="Times New Roman" w:cs="Times New Roman"/>
          <w:b/>
          <w:bCs/>
          <w:sz w:val="24"/>
          <w:szCs w:val="24"/>
          <w:u w:val="single"/>
        </w:rPr>
        <w:t>ANY</w:t>
      </w:r>
      <w:r>
        <w:rPr>
          <w:rFonts w:eastAsia="Times New Roman" w:cs="Times New Roman"/>
          <w:b/>
          <w:bCs/>
          <w:sz w:val="24"/>
          <w:szCs w:val="24"/>
        </w:rPr>
        <w:t xml:space="preserve"> KIND.  WE RECOMMEND PUTTING </w:t>
      </w:r>
      <w:r>
        <w:rPr>
          <w:rFonts w:eastAsia="Times New Roman" w:cs="Times New Roman"/>
          <w:b/>
          <w:bCs/>
          <w:sz w:val="24"/>
          <w:szCs w:val="24"/>
          <w:u w:val="single"/>
        </w:rPr>
        <w:t>ONLY</w:t>
      </w:r>
      <w:r>
        <w:rPr>
          <w:rFonts w:eastAsia="Times New Roman" w:cs="Times New Roman"/>
          <w:b/>
          <w:bCs/>
          <w:sz w:val="24"/>
          <w:szCs w:val="24"/>
        </w:rPr>
        <w:t xml:space="preserve"> THE ENCRYPTED MESSAGE IN THE E-MAIL BOX.  THEN TYPE </w:t>
      </w:r>
      <w:r>
        <w:rPr>
          <w:rFonts w:eastAsia="Times New Roman" w:cs="Times New Roman"/>
          <w:b/>
          <w:bCs/>
          <w:sz w:val="24"/>
          <w:szCs w:val="24"/>
          <w:u w:val="single"/>
        </w:rPr>
        <w:t>"SAFEMAOL ENCRYPTED EMAIL ENCLOSED"</w:t>
      </w:r>
      <w:r>
        <w:rPr>
          <w:rFonts w:eastAsia="Times New Roman" w:cs="Times New Roman"/>
          <w:b/>
          <w:bCs/>
          <w:sz w:val="24"/>
          <w:szCs w:val="24"/>
        </w:rPr>
        <w:t xml:space="preserve"> IN THE SUBJECT LINE TO LET THE RECIPIENT KNOW HE/SHE NEEDS TO DECRYPT THE E-MAI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VI.  How do I decrypt AOL e-mail from another SafeMAOL user?</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Make sure you have created an account--see "INITIAL USE" above for detail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Load your personal accou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Paste the encrypted data EXACTLY (do not include extra characters before th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encrypted data starts!!!) in the InputBox fie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Press the "Decrypt" butt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You may read the message from within SafeMAOL, or you may highlight it, copy, and paste it into a word processor or other program for editing or sav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VII.  Troubleshooting</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y Screen Name only appears up to 8 characters lo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afeMAOL only uses the first 8 characters of your Screen Name as identification.  This is not an err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 try to decrypt a message, but I get a program err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ke sure you have loaded an account.  You should see your account information on the main screen after you loaded your account.  If you do not see a binary key code in the field "User Public Key," you have not loaded an account yet.  You MUST load the correct account to decrypt messa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decrypted message still appears to be gibberis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Make sure the sending party has your correct public key.  It is recommended to use the address book when encrypting to a frequently used public ke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2.  Make sure you have copied and pasted the message EXACTLY.  Inserting extra characters before the encrypted message, or copying only a portion of the encrypted message, in the InputBox will result in a gibberish decrypted message.  </w:t>
      </w:r>
      <w:r>
        <w:rPr>
          <w:rFonts w:eastAsia="Times New Roman" w:cs="Times New Roman"/>
          <w:b/>
          <w:bCs/>
          <w:sz w:val="24"/>
          <w:szCs w:val="24"/>
        </w:rPr>
        <w:t>You must copy and paste the ENTIRE encrypted message starting EXACTLY at the first character of the encrypted message (the gibberis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VIII.  REGISTRATIO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is copy of SafeMail for AOL is for evaluation purposes only.  That means that we are distributing this copy for people to try out SafeMAOL.  This software is </w:t>
      </w:r>
      <w:r>
        <w:rPr>
          <w:rFonts w:eastAsia="Times New Roman" w:cs="Times New Roman"/>
          <w:b/>
          <w:bCs/>
          <w:i/>
          <w:iCs/>
          <w:sz w:val="24"/>
          <w:szCs w:val="24"/>
        </w:rPr>
        <w:t>not</w:t>
      </w:r>
      <w:r>
        <w:rPr>
          <w:rFonts w:eastAsia="Times New Roman" w:cs="Times New Roman"/>
          <w:sz w:val="24"/>
          <w:szCs w:val="24"/>
        </w:rPr>
        <w:t xml:space="preserve"> fre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s an evaluator of SafeMAOL, we encourage you to try the software for up to 30 days.  Distribute this evaluation copy to all your AOL buddies!  You can then make full use of the evaluation period by encrypting e-mail to anyone you'd like!  You can enjoy the fact that your e-mail will be safe and encrypted, hidden from any prying eyes.  Your private information will </w:t>
      </w:r>
      <w:r>
        <w:rPr>
          <w:rFonts w:eastAsia="Times New Roman" w:cs="Times New Roman"/>
          <w:i/>
          <w:iCs/>
          <w:sz w:val="24"/>
          <w:szCs w:val="24"/>
        </w:rPr>
        <w:t>remain</w:t>
      </w:r>
      <w:r>
        <w:rPr>
          <w:rFonts w:eastAsia="Times New Roman" w:cs="Times New Roman"/>
          <w:sz w:val="24"/>
          <w:szCs w:val="24"/>
        </w:rPr>
        <w:t xml:space="preserve"> your private information when using SafeMAO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re sure that after your evaluation period of 30 days, you'll be a SafeMAOL fan!  Once you've experienced the power of encrypted e-mail and the security, piece of mind, and comfort it gives you, you'll want to give up </w:t>
      </w:r>
      <w:r>
        <w:rPr>
          <w:rFonts w:eastAsia="Times New Roman" w:cs="Times New Roman"/>
          <w:b/>
          <w:bCs/>
          <w:i/>
          <w:iCs/>
          <w:sz w:val="24"/>
          <w:szCs w:val="24"/>
        </w:rPr>
        <w:t>regular, un-protected</w:t>
      </w:r>
      <w:r>
        <w:rPr>
          <w:rFonts w:eastAsia="Times New Roman" w:cs="Times New Roman"/>
          <w:sz w:val="24"/>
          <w:szCs w:val="24"/>
        </w:rPr>
        <w:t xml:space="preserve"> e-mail for goo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ow do you give it up for good, you ask?  Simply by registering your copy of SafeMAOL!  By registering SafeMAOL, you will receive many benefits and bonuses, listed he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Your own copy of SafeMAOL without all of the "registration" nag scree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2.  1 year of </w:t>
      </w:r>
      <w:r>
        <w:rPr>
          <w:rFonts w:eastAsia="Times New Roman" w:cs="Times New Roman"/>
          <w:b/>
          <w:bCs/>
          <w:sz w:val="24"/>
          <w:szCs w:val="24"/>
        </w:rPr>
        <w:t>FREE</w:t>
      </w:r>
      <w:r>
        <w:rPr>
          <w:rFonts w:eastAsia="Times New Roman" w:cs="Times New Roman"/>
          <w:sz w:val="24"/>
          <w:szCs w:val="24"/>
        </w:rPr>
        <w:t xml:space="preserve"> upgrades to the </w:t>
      </w:r>
      <w:r>
        <w:rPr>
          <w:rFonts w:eastAsia="Times New Roman" w:cs="Times New Roman"/>
          <w:i/>
          <w:iCs/>
          <w:sz w:val="24"/>
          <w:szCs w:val="24"/>
        </w:rPr>
        <w:t>newest</w:t>
      </w:r>
      <w:r>
        <w:rPr>
          <w:rFonts w:eastAsia="Times New Roman" w:cs="Times New Roman"/>
          <w:sz w:val="24"/>
          <w:szCs w:val="24"/>
        </w:rPr>
        <w:t xml:space="preserve"> release of SafeMAO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  Lifetime priority technical support just a click away on our web-si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4.  .. and of course, the comfort and security of </w:t>
      </w:r>
      <w:r>
        <w:rPr>
          <w:rFonts w:eastAsia="Times New Roman" w:cs="Times New Roman"/>
          <w:b/>
          <w:bCs/>
          <w:sz w:val="24"/>
          <w:szCs w:val="24"/>
        </w:rPr>
        <w:t xml:space="preserve">safe </w:t>
      </w:r>
      <w:r>
        <w:rPr>
          <w:rFonts w:eastAsia="Times New Roman" w:cs="Times New Roman"/>
          <w:sz w:val="24"/>
          <w:szCs w:val="24"/>
        </w:rPr>
        <w:t>AOL e-mail every time you click SE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o, how do you register?  Simple.  You can register one of two ways.  You can register by mail or on our web si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sz w:val="24"/>
          <w:szCs w:val="24"/>
        </w:rPr>
        <w:tab/>
        <w:tab/>
        <w:tab/>
        <w:tab/>
      </w:r>
      <w:r>
        <w:rPr>
          <w:rFonts w:eastAsia="Times New Roman" w:cs="Times New Roman"/>
          <w:b/>
          <w:bCs/>
          <w:sz w:val="24"/>
          <w:szCs w:val="24"/>
          <w:u w:val="single"/>
        </w:rPr>
        <w:t>Quantity</w:t>
      </w:r>
      <w:r>
        <w:rPr>
          <w:rFonts w:eastAsia="Times New Roman" w:cs="Times New Roman"/>
          <w:b/>
          <w:bCs/>
          <w:sz w:val="24"/>
          <w:szCs w:val="24"/>
        </w:rPr>
        <w:tab/>
        <w:tab/>
        <w:tab/>
        <w:tab/>
      </w:r>
      <w:r>
        <w:rPr>
          <w:rFonts w:eastAsia="Times New Roman" w:cs="Times New Roman"/>
          <w:b/>
          <w:bCs/>
          <w:sz w:val="24"/>
          <w:szCs w:val="24"/>
          <w:u w:val="single"/>
        </w:rPr>
        <w:t>Price</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ab/>
        <w:tab/>
        <w:tab/>
        <w:tab/>
      </w:r>
      <w:r>
        <w:rPr>
          <w:rFonts w:eastAsia="Times New Roman" w:cs="Times New Roman"/>
          <w:sz w:val="24"/>
          <w:szCs w:val="24"/>
        </w:rPr>
        <w:t>1 Copy (a single user)</w:t>
        <w:tab/>
        <w:tab/>
        <w:tab/>
        <w:t>$10.00</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2 copies (get one for a friend!)</w:t>
        <w:tab/>
        <w:tab/>
        <w:t>$17.00</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Site License +</w:t>
        <w:tab/>
        <w:tab/>
        <w:tab/>
        <w:tab/>
        <w:t>$100.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A Site Liecense allows you unlimited copies of SafeMAOL for use at one location (busin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VIA U.S. MAIL:  Send a check or money order payable t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ab/>
        <w:t>Eric Z. Maa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ab/>
        <w:t>TLSE Corp. C/O Maa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ab/>
        <w:t>11 Henry Stree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ab/>
        <w:t>Williston Park, NY  11596-1127</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VIA THE WEB:  Please visit our site for details at:  www.techniclabs.co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America Online" and "AOL" are the property of America Online Servi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