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95037565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07675379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09026918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