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9938248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6843952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6442097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29070944"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