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9301216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0817354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