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2056349980"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1135896543"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91821405"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