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42104930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360146158"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710142568"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823070060"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2144518118"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90931634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15028681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