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82543881"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786258421"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784074913"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347959137"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323373184"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906221541"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535868830"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