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420304276"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067912912"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