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581011746"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531078241"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76524107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661603916"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551895098"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370742541"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978706011"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082600801"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