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486716495"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31497714"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336305725"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906366463"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832795945"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543304549"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67862832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033062696"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57687392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553553918"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24783233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644970780"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