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74411080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6473244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07768293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5397151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892736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28465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3499249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1861401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7004026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3029122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9393757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