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73406627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2901234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7602295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26741274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1323844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263516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4520847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94472577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9074774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2158101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06138809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