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160118092"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81399878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210656118"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05653658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179143402"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51201318"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