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734627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81778901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91934242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417395675"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4716904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98907860"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