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293148673"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05964735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05051580"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85670844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41908057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144593087"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