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729095613"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52285774"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