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3535462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6339629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7822640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5102296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0963655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0561691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6567451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4606161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1234786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8550354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1994559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