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0363926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82020977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974446346"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034422785"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498628774"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87116877"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