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697339170"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751656330"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