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1608656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42675446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