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1465957977"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1536587464"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