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750012116"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2136075501"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2041687081"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