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329614770"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46273188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36618777"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92978101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360066375"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