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281217824"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33500929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48323407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12900932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