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05398112"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2605190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