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66039114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66923842"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39069095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