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224522216"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364936489"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25964085"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674725331"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652147609"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