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538837275"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06086081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77894378"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569673327"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