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 07:12:00 11/27/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uper_Z" definitions and spec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_Z is a trademark name of Personalized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Company "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Super_Z in a commercial environment, great!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you have much success but we don't want you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payment enough just knowing you appreciate the work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uper_Z" works it's magic by NOT working so hard. 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pts itself to environments that require an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e by "escaping" them along with severa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ing and ASCII communication control characters.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s work properly and zmodem transfers the binar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.  Knowing this then, it is easy to see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_Z will not function over nets that use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or require other special triggers etc...  Super_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mplemented in such a way that it will only work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s that do not eat comm ctrl characters.  Basically,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modem-g transfer will work Super_Z will work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and hardest "method setup" is the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variable header lengths as described by Chuck Forsb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is document we will use terminolog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 naming set forth by him in the P.D.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modem.  We will not attempt to highlight our own from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at's not what we're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say the "hardest", I do not mean difficult.  Bel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mented sections of Turbo Pascal code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and the various constant values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 variable headers, super_z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Global Constant Values Common To Send &amp; Rcv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VHDR    = 01; {can use variable header fla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Types = 20; {number of zmodem header types allowed at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SUPERZ  = 04; {wants to use super_z transf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FORSUPZ  = 01; {rcvr says we can transfer Super_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Global "Static for 'C' folks" Turbo Pascal Typed Constant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HDRLEN : integer = 4; {specifies the header length common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nd receive routin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VHDR  : boolean = false; {true/false value determine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length headers for both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eive routin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HDRTYPE : byte    = 0; {contains on of the six zmodem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SUPERZ : boolean = false; {sets to TRUE if rcvr requests 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uper_Z transfer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SUPERZ : boolean = false; {sets to true if user wants to tr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or Super_Z transfer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urbo Pascal Data Typ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rtype = ARRAY[ 0..15 ] OF byte; {16 byte maximum header leng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you may elect to add this procedure or simply put it in you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endzbyte routine.  Either way will work fine.  Below are m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byte send routines as used in PC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_SendByte(b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lo(b) = zdle) THEN  {escape only the zdle sequenc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yte(z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sent := (zdle XOR $40); {send "zdle" as "zdlee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sent := lo(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yte(lasts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ndZByte(b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uper_Z Then  {if super_z is active then jumb t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           {the "S"uper SendByte routine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SendByte(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b AND $60) &lt;&gt; 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sent := 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(b AND $7F) OF  {determine a set of known comm ctr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,                {characters.  You could just as eas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,                {include all of them but be prepared f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,                {a decrease in performanc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yte(z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sent := (b XOR $4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: IF (NOT zctlesc) AND ((lastsent AND $7F) &lt;&gt; $4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sent :=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yte(z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sent := (b XOR $4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zctlesc) AND ((b AND $60) &lt;= 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yte(z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sent := (b XOR $4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sent := 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yte(lasts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he next three procedures demonstrate the sending of variable leng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headers.  Your naming convention may be different but that should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be no problem if you're adding this to your implementation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ndHexHeader(len,             {Hdr length "4 - 15" byt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ype : byte;    {zmodem frame indicator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"zrqinit etc...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hdr   : hdrtype);{actual header buffer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  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, i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yte(zpa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yte(zpa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yte(z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SEVHDR Then      {If we're using variable header lengths th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             {send HDRTYPE 'zvhex' byte and length 'len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yte(zvh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HexByte(le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               {otherwise send standard 'zhex' HDRTYP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yte(zh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HexByte(h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:= updcrc(htype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:= 0 TO (len-1) DO {'len' is header length. My buffer 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                 {0-15 so len-1 corrects offset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HexByte(hdr[n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:= updcrc(hdr[n], 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:= updcrc(0, cr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:= updcrc(0, cr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ndBinaryHeader32(len,             {ditto abov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ype : byte;    {  "     "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hdr : hdrtype);  {  "     "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SEVHDR THEN         {this method is the same as for th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                {hex header procedure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yte(zvbin3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ZByte(le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yte(zbin3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ZByte(h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:= updc32(htype, $ffffff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:= 0 TO (len-1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ZByte(hdr[n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:= updc32(hdr[n], 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ndBinaryHeader(len,              {ditt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ype : byte;     {  "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hdr : hdrtype);   {  "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  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yte(zpa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yte(z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usecrc32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inaryHeader32(len, htype, h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SEVHDR THEN        { same as abov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yte(zvb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ZByte(le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yte(zb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ZByte(h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:= updcrc(htype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:= 0 TO (len-1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ZByte(hdr[n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:= updcrc(hdr[n], 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hese routines retrieve and place values in the first 4 posi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of the header.  The entire header is zero'd out in the case of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ut long in.  Our other cell values are add after the call to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his routin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ullLongFromHeader(VAR thishdr : hdrtype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:= longint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:= thishdr[zp3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:= (l SHL 8) OR thishdr[zp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:= (l SHL 8) OR thishdr[zp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:= (l SHL 8) OR thishdr[zp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LongFromHeader := 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utLongInHeader(l : long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zp0] := byte(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zp1] := byte(l SHR 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zp2] := byte(l SHR 1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zp3] := byte(l SHR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4]   := byte(0);       {clear entire head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5]   := byt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6]   := byt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7]   := byt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8]   := byt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9]   := byt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10]  := byt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11]  := byt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12]  := byt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13]  := byt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14]  := byt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15]  := byt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here are a couple of changes to the zdl get routine that ne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o be made in order to pass the comm ctrl characte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ZdlSeq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, loop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ZByte(defaultwaitti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c AND $60) &gt; 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ZdlSeq :=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 = zdle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NOT Super_Z) AND (c IN [19, 17])) OR   {not super_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(zctlesc) AND (((c AND $60) = 0)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ZdlSeq :=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ZByte(defaultwaitti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 = can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ZByte(defaultwaitti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 = can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ZByte(defaultwaitti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 = can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ZByte(defaultwaitti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: GetZdlSeq := gotc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rc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rc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rcw : GetZdlSeq := (c OR got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rub0 : GetZdlSeq := $7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rub1 : GetZdlSeq := $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not super_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, 17 : IF (NOT super_z) THEN GOTO loopa ELSE GetZdlSeq :=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zctlesc) AND (((c AND $60) = 0)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c AND $60) = $4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ZdlSeq := (c XOR $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 IN [1..31]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ZdlSeq :=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ZdlSeq := z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                    {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he next three routines are the receive portion of the varia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header scheme.  They amount to nothing more than getting a by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or the header RXHDRLEN-1 tim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HexHeader(VAR hdr : hdrtype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  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, n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Hex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 &lt; 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HexHeader :=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type :=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:= updcrc(rxtype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et the head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:= 0 TO (RXHDRLEN-1) DO  {global value  length of header-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                       {allow for 0- offs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Hex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 &lt; 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HexHeader :=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r[n] := lo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:= updcrc(lo(c), 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BinaryHeader(VAR hdr : hdrtype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  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, n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ZdlSeq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 &lt; 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BinaryHeader :=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type :=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:= updcrc(rxtype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et the head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:= 0 TO (RXHDRLEN-1) DO  {ditt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ZdlSeq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hi(c) &lt;&gt; 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BinaryHeader :=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r[n] := lo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:= updcrc(lo(c), 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BinaryHeader32(VAR hdr : hdrtype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, n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ZdlSeq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 &lt; 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BinaryHeader32 :=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type :=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:= updc32(rxtype, $ffffff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et the head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:= 0 TO (RXHDRLEN-1) DO  {ditt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ZdlSeq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hi(c) &lt;&gt; 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BinaryHeader32 :=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r[n] := lo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:= updc32(lo(c), 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Header(VAR hdr : hdrtype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can, again, agn2, splat, 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, n, cancount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:= zbaud *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ount := 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escape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ThisX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('transfer cancelled from keyboard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Header := zc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indicator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type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NoCtrl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pad :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timeout : GOTO 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(cancou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ancount &lt; 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zc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ZByte(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timeout : GOTO aga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rcw 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z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do : GOTO 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(cancou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ancount &lt; 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zc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n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(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n &lt; 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(zerro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Errors(zerro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('header got trashed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Header := z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 &lt;&gt; can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ount := 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aga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ount := 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NoCtrl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le :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pad : GOTO spl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timeout : GOTO 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agn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NoCtrl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HDRLEN := 4; {Set global hdrlen to std value of 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bin32 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indicator := zbin3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BinaryHeader32(h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bin   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indicator := zb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BinaryHeader(h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hex   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indicator := zh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HexHeader(h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hese 3 types signal a variable length header is com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vbin32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HDRLEN := GetZByte(defaultwaittime); {get leng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RXHDRLEN &lt; 0) Then goto done; {ensure range 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RXHDRLEN &gt; 16) Then goto agn2;{valid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indicator := zvbin32;  {set global type fr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BinaryHeader32(hdr);{go get the header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vbin  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HDRLEN := GetZByte(defaultwaittime); {ditt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RXHDRLEN &lt; 0) Then goto 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RXHDRLEN &gt; 16) Then goto agn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indicator := zvb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BinaryHeader(h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vhex  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HDRLEN := GetHexByte; {ditt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RXHDRLEN &lt; 0) Then goto 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RXHDRLEN &gt; 16) Then goto agn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indicator := zvh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HexHeader(h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: GOTO gotc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timeout : GOT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ag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pos := PullLongFromHeader(h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his portion of code basically says that if the headertype 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a valid type and the FrameType is in the alpha lower case ran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hen we must have received a variable header so set the glob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lag to reflect the status ... either/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 &gt;= 0) AND (c &lt;= FrameTypes) AND ((frameindicator and 32)&lt;&gt;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VHDR := 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Header :=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---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 until otherwise stated the following routines are transmitter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 specific routines                 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---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GetRcvrInfo is the first xmitting done to the rcvr from the xmi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We use this routine to first signal the rcvr that we can u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variable headers.  This is done by placing the value CANVHDR 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header position zf3 of the zrqinit head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his is where we will also see that the rcvr can use variable hd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lengths as well as the rcvr's call for a Super_Z transfer.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Examine the code and you will understand the method used here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RcvrInfo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, c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('getting receiver status info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:= 1 TO 10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zf3] := CANVHDR; {signal we can xmit variable heade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HexHeader(4, zrqinit, txhdr);  {std hdrlen of 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char(rxhdr, sizeof(rxhdr), #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Header(rxhdr);  {get the rcvr's header which should b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or our concern a zrinit head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HdrInfo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hallenge 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LongInHeader(rxpo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HexHeader(4, zack, txh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ommand 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LongInHeader(longint(0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HexHeader(4, zrqinit, txh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rinit : BEGIN {all good info is he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et length of rcvr input buffer he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buflen := ((rxhdr[zp1]) SHL 8) OR rxhdr[zp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can the rcvr handle 32bit crc check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crc32 := ((rxhdr[zf0] AND canfc32)&lt;&gt;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can the rcvr handle variable header length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if true the rcvr will have placed CANVHDR val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in header cell "zf1"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VHDR  := ((rxhdr[zf1] AND canvhdr)&lt;&gt;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is the rcvr requesting a Super_Z transfer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if true the rcvr will have OR'd CANSUPERZ val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into header cell "zf1".  WantSuperZ will flag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s later to respond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SuperZ := ((rxhdr[zf1] AND cansuperz)&lt;&gt;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RcvrInfo := z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TransferType(usecrc3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do 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RcvrInfo := z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timeout : {just let it loop}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 (c&lt;&gt;zrinit) OR (rxhdr[zf0]&lt;&gt;zcommand) 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HexHeader(4, znak, txh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                {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NOT carrier) OR (escape) THEN n := 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                  {f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RcvrInfo := z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endFile(VAR blen : integer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  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rors := word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: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char(txhdr, sizeof(txhdr)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ecov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zf0] := zcresum {resume crashed file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zf0] := zcbin;  {normal file xf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ignal we still want variable header lengths us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zf3] := canvhd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his is where we really find out what we can do.  If th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ser wants to TRYSUPERZ or the rcvr WANTSUPERZ and we ca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SEVHDRs then we make the attempt to do s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trysuperz) OR (wantsuperz)) AND (USEVHDR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zf3] := cansuperz OR canvhd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inaryHeader(8, zfile, txh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inaryHeader(4, zfile, txh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Data(txbuf, blen, zcrc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escape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ThisX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('aborted from keyboard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File := z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NOT carrier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('lost carri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File := z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char(rxhdr, sizeof(rxhdr), #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Header(rxh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HdrInfo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time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f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bar 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File := z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rinit : {loopback}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rc 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LongInHeader(z_ckcrc32(infile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HexHeader(4, zcrc, txh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skip 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File :=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his rcvr header is the last flag for Super_Z transfe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If the rcvr has read our header correctly i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esponds here in the zrpos head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rpos 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NOT z_seekfile(infile, rxpos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('file positioning erro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HexHeader(4, zferr, txh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File := z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('setting start positio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FilePos(rxpo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tpos := rxp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pos := rxp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here is our long awaited respon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cvr signals Super_Z ok by placing val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OFORSUPZ in zrpos header cell "zf4"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_Z := ((rxhdr[zf4] AND GOFORSUPZ)&lt;&gt;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uper_Z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window(szv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TransferType(usecrc3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end the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File := SendFile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(c &lt;&gt; zrin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(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--------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 the following routines are for the receiver side of zmodem for data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 and header receiving                   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--------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cvData(VAR buf : buftype; buf_length : integer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fo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, d, buflen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  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  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('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if we are using 32bit crc or vhdrs and 32bit crc then doit that wa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frameindicator=zbin32) OR (frameindicator=zvbin32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_showtype(tr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vData := RecvData32(buf, buf_leng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SendRcvrInfo is the first xmitting done to the sender from the rcv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We use this routine to first signal the sender that we can u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variable headers.  This is done by placing the value CANVHDR 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header cell zf1 of the zrinit head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his is where we can also see that the sender can use variable hd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Examine the code and you will understand the method used here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endRcvrInfo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 c, n, errors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      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str : STRING[33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dr    : hdr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char(attn, sizeof(attn)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rors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:= 10 DOWNTO 0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HdrInfo(tryzhdr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char(secbuf, sizeof(secbuf), #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LongInHeader(longint(0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zf0] := canfdx OR canovio OR canfc32 OR canbrk; {full dplx, overlay i/o and crc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ignal xmitr we can use variable heade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zf1] := CANVHD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if user wants to TRYSUPERZ then we simply or CANSUPER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with header cell "zf1". Xmitr will respond with it'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zfile head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RYSUPERZ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zf1] := CANVHDR OR CANSUPER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HexHeader(4, tryzhdrtype, txh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HexHeader(4, tryzhdrtype, txh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tryzhdrtype = zskip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zhdrtype := zr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NOT carrier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('lost carri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RcvrInfo := z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escape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ThisX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('transfer cancelled from keyboard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RcvrInfo := zc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char(rxhdr, sizeof(rxhdr), #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Header(rxh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HdrInfo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rqinit 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if by chance we catch the xmitrs zrqini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header check for variable header us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VHDR := ((rxhdr[zf3] AND CANVHDR)&lt;&gt;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file 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onv := rxhdr[zf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RecvData(secbuf, zbuffer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HdrInfo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if we didn't get usevhdr from the zrqini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header try for it again n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NOT USEVHDR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VHDR := ((rxhdr[zf3] AND CANVHDR)&lt;&gt;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if we are using variable headers then chec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if xmitr has requested super_z or is respo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o our reques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SEVHD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_Z := ((rxhdr[zf3] AND CANSUPERZ) &lt;&gt;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we can safely say Super_Z will work so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uper_Z will be TR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zhdrtype := zr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 = gotcrcw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RcvrInfo := z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HexHeader(4, znak, txh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aga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zrqinit and zfile types are all that concern us he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his is where we tell the sender that his request for, or 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esponse to our request is either go or nogo for Super_Z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ceiveFile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, nxthdr, moredata, bad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, n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bytes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tr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  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rors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: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ofseen :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GetZeroHea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 &lt;&gt; zok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 = zskip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zhdrtype := zski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File :=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= z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:= 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bytes := filesta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pos := filesta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Char(attn,sizeof(attn),#3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LongInHeader(rxbyt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if we have determined Super_Z is ok then flag the xmit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by placing value GOFORSUPZ in zrpos header cell "zf4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uper_Z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hdr[zf4] := GOFORSUP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HexHeader(8, zrpos, txh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window(SzV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HexHeader(4, zrpos, txh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out the code above and look over it.  You should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 most of what you see into your ow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