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IV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fix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van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part of WWIV Screenedit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WWIV format files. To use i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YPE [filenam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colors and mode specified in the DEFAULTS.WWS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/mask is omitted, a directory listing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you will be prompted for the filename or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ive/Path specifiers will screw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