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p v1.12  Text Search/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8 by Kim Forwoo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p is a simple to use and very fast file utility for perform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functions on words or strings of text within text files. 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rate on one file or many files in many directories. TRe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pan subdirectories within those directories. TRe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tionally perform case sensitive searches. TRep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whole words only, or any text that matches the giv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Finally, TRep can run automatically without prompting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mpting before each text replacement, or several option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, PC-compatible or MS-DOS computer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or EGA/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 The author will assume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the direct use of this product or as a consequenc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a trial period of 30 days, as well as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to Bulletin Board Systems and FTP sites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ll original files). If you continue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30 days, a registration fee of $10.00 US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being made available with all function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small registration reminder, out of an eff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ation of the concept of honesty and paying for w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author (that means me) puts great effort in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hareware, rarely are those efforts recognized or ev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d user (that's you, but not necessarily). Please don't forc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up programming and start dishwashing or pumping ga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me that you consider my software worth paying for.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$10 to you for a program if you find it useful enoug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it? Not only is it the honest thing to do (hint h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ill help me to make an honest living and put much needed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ack and proper food on the table (no more KD!). The good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(aside from that warm cozy feeling you'll get from kn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for it and it's now yours free and clear) is that it will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write other programs that you would also find useful.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at, but you'll also gain my personal respect know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onest and considerate person. Isn't that by itself worth the pr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this program can be purchased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eived immediately on the Internet at 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: &lt;http://www.albert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: TR-V1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Buy It" Hotlink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thod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cash/cheque/money order for $10.00 (or 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K.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391 Freshwater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mond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V7E-4H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for improvement are also welcom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taken into consideration for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urrently reach me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:  Kim Forwood (1:153/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:  1-604-271-5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Rep, simply place the file TREP.EXE in any director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path so that the operating system will find it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: Before using TRep, please BACK UP ALL YOUR FILE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se of program or user erro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ep is easy. Simply call it up, and you are presented with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ere you can enter the information needed to perform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</w:t>
      </w:r>
      <w:r>
        <w:rPr/>
        <w:t>TRep v1.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Search for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Replace with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irectorie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File Specs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</w:t>
      </w:r>
      <w:r>
        <w:rPr/>
        <w:t>Exact Case      [X]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</w:t>
      </w:r>
      <w:r>
        <w:rPr/>
        <w:t>Whole Words     [X] �     Okay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</w:t>
      </w:r>
      <w:r>
        <w:rPr/>
        <w:t>Subdirectories  [ ] �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</w:t>
      </w:r>
      <w:r>
        <w:rPr/>
        <w:t>Automatic       [ ] �  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</w:t>
      </w:r>
      <w:r>
        <w:rPr/>
        <w:t>Summary Report  [ ] �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for" - this field can be any string of text. All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 with" - this field can be any string of text. All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ies" - this field is where you specify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look in. Multiple directori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them with semicolons. If no directories are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ill only be performed on files with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 Specs" - this field is where you specify the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ould act on. Wildcards are fully supported, and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can be given by separating them with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 Case" - this toggle allows you to specify whether sear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se 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le Words" - this toggle allows you to specify whether sear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r whole words only, or for any matching text. Note that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rised of any string of characters which is bounded on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character other than 'a'...'z', 'A'...'Z', '0'...'9', or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directories" - this toggle allows you to specify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operate on files found within any subdirecto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irectories specified in the "Directorie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matic" - this toggle allows you to specify wheth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utomatically without prompting before each search/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mmary Report" - this toggles the program to create a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ll changes made, including the file name, line number,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and altered string. The report file will be named TREP.R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in the directory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th TRep v1.12 you can now set any of these item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automatically with command line switches. 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and Alt-Tab keys to move around the dialog box.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Spacebar to toggle items. Select the "Okay" button when d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ncel" butt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"Okay" button, TRep will bring up a secon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:\WORK\UNITS\WRITEEXE.PA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: 0             Changes: 0            Total: 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: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this occurence? (Y/N/A/Q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corner is shown the name of the current file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re counters showing the current line number of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ges to that file so far, and the total number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ll processed fil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ounters is a box which displays the current line of tex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earch string, with the original string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nd the modified string on the second line of the box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and the replacement string will b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given search string is found and displayed, 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program is run automatically) giving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the operation should be performed or skipped,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all further changes to the current file, or whether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together. Pressing 'Y' will tell the program to go ah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change, pressing 'N' will skip it, pressing 'A'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urther changes to the current file without prompting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before overwriting the file, and pressing 'Q'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mediately without making any change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file is processed, no changes will actually be mad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unless you say so (or unless you run the program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copy of each file is created containing all changed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 of each file is reached, if any changes have been ma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before overwriting the origina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that contains the actual changed text. W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writing, pressing 'Y' will overwrite the original file. Pressing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all changes to that file and proceed to the next fil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will give you an opportunity to rename the changed file to anot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a file doesn't already exist with the newly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files are placed in the current directory by default). Pressing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abort the program without any further ac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urrent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p can handle strings up to 255 characters in length. When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is found at a point in the string that is beyo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can normally show, the string will be shif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is fully visible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Rep v1.12 is the ability to configure and run 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Rep can handle parameters in any order you specify the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P [/&lt;options&gt;] [/F&lt;filespecs&gt;] [/P&lt;pathspecs&gt;] ["&lt;word&gt;=&lt;word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except search/replace strings must begin with either 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-' and followed immediately by at least one switch character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uppercase or lowercase, and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-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- case sensit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- spa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- creat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-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- file specification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- path specification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switches (A, C, D, R, and W) are options, and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ggles available from the configuration dialog box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separately on the command line, or they can be group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P /ACDRW "Copy=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P /A /C /D /R /W "Copy=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witches (F and P) are for designating the file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hat TRep should operate on. They must be followed immedi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ath string, without any space separator between the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multiple file or path specifications can be list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P /F*.txt;*.doc /Pc:\work;c:\text "Copy=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TRep to process all files in C:\WORK and C:\TEXT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DOC or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earch/replace string is accepted, and must be enclo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, with the search string and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 equal sign ('='). In the last example above, TRe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very occurence of the string "Copy" with the string "Mov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t processed. (Note: any spaces immediately prec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qual sign in the search/replace string will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either the search string or replacemen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p v1.12 was written using Borland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