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AGADD.EX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WAG snipet AD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 inception of SWAG over  two years ago, it  has becom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sed by PASCAL programmers all over the world. I often recei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users  wanting  to  create  their  own  SWAG  packets. Therefore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SWAGADD which is the program that I use to create the new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9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G  (.SWG) files  are actually  highly compressed  LZH archiv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the header and a double splayed sliding dictionar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G file headers have this 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gHea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Size : BYTE;                  {size of 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Chk  : BYTE;                  {checksum for 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D   : ARRAY [1..5] OF CHAR;  {compression type 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ize  : LONGINT;               {compressed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Size : LONGINT;               {original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    : WORD;                  {pack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: WORD;                  {packed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     : WORD;                  {file attributes an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CRC   : LONGINT;               {32-CRC of the Buff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g     : STRING[12];            {stored SWAG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 : STRING[40];            {snipet 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ib  : STRING[35];            {contribu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    : STRING[70];            {search keys, comma delimin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ame    : PathStr;               {filename (variable leng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      : WORD;                  {16-bit CRC (immediately follows FName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ach header is a highly compressed buffer optimized for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speed. This makes the extraction or viewing of snipets VE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 Unfortunately, you  WILL NOT  be able  to use  standard LZH 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is buffer, however, you'll  find code in the SWA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headers. Maybe someday,  I'll release the decompressio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, but for now, it's copyrighted, and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WAGADD.EXE is a executable program that will allow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f  files and add them  selectively to .SWG files 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  Any files can be  added to any .SWG  file. The only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at the  file  must  be an  ASCII file  and less   than 64K  i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you could save ANY thing in a SWAG file. Recipes, Assemble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code or any type of ASCII files. I have a friend who keeps his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in  .SWG format. You  wil find that  you'll get compression 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 good as PKWARES  PKZIP. The  main  feature is that  onc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you'll find that the extraction ratio is MUCH faster than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WAG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 is really very simple. Just execute  it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 directory of all of the .files  in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rom.  You'll be able  to navigate by  simply selecting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 instead of one of  the actual files. You'll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 in the directory  will NOT be  listed; EXE, COM,  ZIP, ARJ,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se the HOME, END and the arrow keys to maneuver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ory window  is search  key sensitive.  This means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you can just type the name of the file you want. For exampl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will place you at the first entry starting with 'A'. Press 'N'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mp the the entry with 'AN...' if you have one. If NOT, you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starting with the lette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 of the screen you will notice  a menu indicating s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3  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M -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TER&gt; -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shows  you a little help  screen for both the  file selection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ip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let's you set some option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M permits you to enter a specific path and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opens  up the snipet  window, and all  for some additional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[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[ENTER] - View the NEXT snip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[V] - View PREVIOUS snip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[S] - Save Snip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function of SWAGADD.  You'll be able to enter the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and keys that you want included in the packet. You'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WG file where you want to put  the snipet, and also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enter the packet description. If the .SWG fil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nclude the following on the FIRST line of you snipet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WAG=SWAGFNAME,FROM,SUBJECT,KE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GADD  will parse  this string   if found,  and default  the SW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, from, subject and keys  for you automatically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 directory of files very easy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[F] - SW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enter the SWAG files that the snipet will be includ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[C] - Check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ates  a function that attempts  to insure that this  snipe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EVERY snipet in every .SWG files is checked against the snip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 for duplication. The  technique is not  fool-proof, and us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o do the analysis. First,  every PROCEDURE and FUNCTION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percentage of matches. Greater  than 50% indicates a  possibl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 entire text is  checked line by  line. If we  get 66% or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, then  we can assume that  we probably have a  duplicate snipe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it is very very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cess runs, you'll notice at the bottom of 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FILE.PAS in ANSI.SWG    0009 01/01 11/68 1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          ^           ^    ^     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      SWAG File    No. Procs Text  P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 the possible "finds"  as it checks  each snipet. If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dark blue, then you probably have  a duplicate, and a box will p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allow to mark the file, view the snipet involved or sk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. You'll have to make the decision  as to whether you want to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[G] -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P function is another tool designed to help you decid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snipe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tring  to search for. You may search  for a multipl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s using  BOOLEAN operators AND (&amp;)  OR (|). For example,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&amp;THAT|THEM&amp;THOSE would  return  all  snipets containing  both 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THIS&amp;THAT OR THEM&amp;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OLEAN Algebra, the AND operator  takes precedence over the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 when  using  parentheses).  This  is  NOT  the  case with the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You  can use the PARENTHESES  () to dictate which 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is  to be processed first. If  multiple levels of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 the order is RIGHT  to LEFT, starting with  the innermo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wherever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in the phrase ((this|that)&amp;(them&amp;those)), (them&amp;those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 before (this|that)) innermost  to outermost. In 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nipets  will be returned  containing THIS or  THAT AND they 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(THEM and TH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t  of parentheses, order will be left  to right.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itself requires combining the desired substring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desired  BOOLEAN operators.  Without the  parentheses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processed logically. THIS|THAT&amp;THEM&amp;THOSE will retur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ipets  that contain THIS  plus the  ones  that contain THAT  &amp; THE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. You can  see that this is totally different  than what you'll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will  search ALL  of the  SWAG packet  HEADERS in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matches based on your criteria. A processing box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ll occurrences  of your  search  string(s)  or date  matche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NEW SWAG file. Initially, this file is named GREPSWAG.SW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the current directory. Upon completion of this GREP proc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 for the file name. Enter any  name AND directory you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 will be RENAMED and moved to  that directory. Press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ave a  file at all. This process allows you  to create SW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Y combination of material that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ALSO search the ENTIRE  SWAG snipet buffer for  data. J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(~) character as the FIRST character on the search line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all  snipets containing  CRT, you  would enter  ~CRT o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ONLY  the header of snipets  is searched for matches.  This a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at all snipets by a certain contributor. You can also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 here. For instance,  ~GAYLE DAVIS|GUY MCLOUGHLIN|JOE 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ring back  everything for each of these  persons. This sear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fast as on the headers have  to be read. By the way, the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D/OR searching apply when search just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G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reported a considerable delay while SWAG programs loo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s on  their disks. This problem has been  eliminat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WAG to allow total override of the SWAGDIR= sw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.INI. Use th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SWAG=your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o set this.  This then become the ABSOLUTE lo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and other  programs use to as the beginning  path for SWA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you setting in the READER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ope that  you find  this program  easy to  use, and  the SWAG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n development of your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!!!! and GOOD PROGRAMM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yle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