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11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11 is a 'fancy font' which can only draw capitals or digi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verlapping, giving it an extra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1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 (will be displayed as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.,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res fit into a box of 32x29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where tc1 is the color at the outer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2 the color on the inner edge and tc3 is the fill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in pixels between charactres. The caharactre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32x29-pixel box but most charactres are less then 32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effect gives a negative space-value of, for instance,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drawn from right to left, so when they overla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om left to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