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EZ-Ini Version 1.0 SHAREWARE Documentati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by Jeff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Error Message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1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Z-Ini?  It's an easy to use .TPU file to read/write to .IN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e WINDOWS.INI file).  What's the point of .INI files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neater and better organized way to store text data.  Plus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 file, it makes accessing text data really easy (hence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interested, read on. If not, why'd you download this fil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2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Ini makes it easy on you.  You only have to know/use 3 variab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I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tring variable which is used to hol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read/write to.  An application is the name inside the []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1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[TEST APPLICATION] is what you would put in this variab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INCLUDE THE BRACKETS ( []'S )!!!!  Not too hard, righ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I.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 string variable, only it is used to hold,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entry to read/write to.  In the above example, the text: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ould put in this variable.  NOTE: DO *NOT* INCLUDE THE "=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ortant not to include the equal sign, otherwise EZ-In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I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you could accurately assume that this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.  What's the value?  It's the text after the = sig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VALUE is the value.  NOTE: For reading from an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(and a waste of 5 seconds) to put any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only time you need to place something here is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INI file.  When you read a .INI file, the value will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3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make it easy on you.  There's only 2 procedures (well I 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rocedure, 1 function)!!!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PROCEDURE ReadIni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reads in a value from a .INI file. 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, MAKE SURE you have placed the correct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I.APPLICATION, and the right entry in INI.ENTRY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I.VALUE will be set to nothing (just '').  But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et up those 2 variables, all you need to do is call ReadIn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read.  If you typed in the wrong file name, INI.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text: ERROR #1.  That's it.  You want an example?  Her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ile TEST.INI with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=You k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 out what's hiding behind that = sign.  So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I use that word of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Application:='[REGISTER]' {notice how I include the [], you have to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Entry:='why?'; {notice there's no = sign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i('TEST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ly, Ini.Value will be set to YOU KNOW YOU WANT TO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found, it would read ERROR #1.  Get the hang of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FUNCTION WriteIni(File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1 of 2 values: the text 'NO ERRORS'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rrors, and the text: 'ERROR #1' if it couldn'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type a few lines of code, a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es 1 of 3 things: if the [APPLICATION]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new one and it will place the ENTRY and VALU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r, if the [APPLICATION] is found, but not the entry, it add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underneat the [APPLICATION].  Lastly, if both the [APPLICATIO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are found, it just changes the value.  Very easy!! 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for you! 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tep 1: Place the [APPLICATION] you want added or you want the entr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 the variable Ini.Applica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APPLICATION:='[application]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tep 2: Place the entry you want added, or that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in the variable Ini.Ent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ENTRY:='ent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tep 3: Place the value you want added to the above entry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VALUE:='my value!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tep 4: Call WriteIni with the .INI file 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Ini('TEST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See how simple EZ-Ini makes reading/writing to .IN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up those 3 variables, call WriteIni, and EZ-Ini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simple it is.  If you still need some help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See section 6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4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ot the only error message, huh?  Well no problem, the only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t couldn't find the file you wanted to read/write to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typed it in correctly and that it actuall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5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you register EZ-Ini?  Well, if you're using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you will be selling/distributing/showing to peo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hat annoying registration screen there,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laying you for 7.5 seconds.  Even if you're just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wn purpose and no one else, it gets to be a pain in the as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every time you make a call to ReadIni or WriteIni.  Beside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 to register (for people in the U.S.) including S/H, and $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utside the USA.  That's pretty cheap!  I've seen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X made for Visual Basic that asked for $40 plus S/H for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ice really offends you, or you want to make an overall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some email!  If enough people want/comment on the same th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ecide I like what you said, I might make an adjust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get discounts on future products and some other funky stuff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 ORD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6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don't really offer support to unregistered users,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dn't explain things clearly enough to you, I'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after all, if you can't understand it, both of us are at a loss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documented error occurs, and you notify me about it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no charge, just for doing some unnecessary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I write to, you ask?  Me, of course!  My name's Jeff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n@ix.netcom.com (I check this the most often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@juno.com (less regularly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why'd you give me 2 email addresses?" you inquire.  It's simpl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is shut down, or I can't get the email from on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help bad, just write to the other one.  Chances ar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both of them are working.  If you need it, here's my snai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SEE THE FILE ORDER.FRM FOR REGISTRATION DETAILS!!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