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for Distributo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re invited to list our products in their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hareware versions in their BBS'es, as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expressively state that the products are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Shareware products, which require the user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registration fee after a certai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distribute the Shareware versions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distribute the latest, un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sure whether you have the latest version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. Send us a document that shows you are a distributor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catalog or a catalog disk), and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s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distribute registered versions, contact u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's conditions and offers. We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-operation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print an article about any of our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upply you with neutral and/or persuasive, inter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ve texts in German or English, which onl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istically be adapted to your Shareware magazine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ice screen sho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